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председателя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   о работе Совета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жители Вышестеблиевского сельского посел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ите представить Вашему вниманию информацию о работе  Совета Вышестеблиевского сельского поселения за 2012 год и  о перспективах работы на будуще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водя итоги работы Совета Вышестеблиевского сельского поселения  за 2012 год хочется сразу отметить, что взаимоотношения между исполнительной властью и депутатами носят деловой и открыты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 нашей деятельности – это работа депутатов в составе различных  комиссий при администрации  сельского поселения, а именно – проведение  актов  обследования жилищно-бытовых условий  граждан, работа в комиссии по неблагополучным семьям, рассмотрение обращений граждан, жалоб с выездом на место. Депутаты  принимают участие в работе Совета профилактики, в Общественном Совете, где на повестку дня  выносятся  вопросы: трудоустройства матерей, одиноко воспитывающих детей, граждан вернувшихся из мест лишения свободы, обеспечение выполнения мероприятий, направленных на профилактику наркомании, предотвращение нелегальной   реализации  алкогольной продукции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принимают участие во всех благотворительных акциях, субботниках, в общественных мероприятиях, проводимых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шлом году было проведено 22  сессии Совета, на них рассмотрено 72 вопроса, проведено 40  заседаний комиссий, на которых предварительно рассмотрены все  72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числа депутатов  образованы и работают 5 постоянных комиссий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вопросам агропромышленного комплекса, охраны природы и туризма, председатель  Резник Сергей  Николаевич. В течении 2012 года данной комиссией  рассмотрены  вопросы, связанные с установлением нормативов земельного налога, проведением земельной реформы, развитием фермерства, Правил землепользования Вышестеблиевского сельского посел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миссия по вопросам социальной защиты населения, здравоохранения, образования, культуры, спорта и делам молодежи, председатель Журавлева Эда Владимировна. Этой комиссией рассмотрены вопросы:  организации досуга и обеспечение жителей поселения  услугами организаций культуры и установке на них тарифов,  вопросы Целевой программы по развития на территории поселения  физической культуры и спорта, разработана Целевая программа по работе  с детьми и молодежью, рассматривались вопросы комплектования библиотек,  организации передвижной библиотеки в поселке Виноградном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миссия по вопросам жилищно-коммунального хозяйства, промышленности, строительства, связи, транспорта, бытового и  торгового обслуживания, председатель Гноевой Анатолий Николаевич, ведет работу направленную на  развитие жилищно-коммунального хозяйства. С этой целью на комиссии рассмотрен отчет о работе муниципального унитарного предприятия  «ЖКХ -Комфорт»,  совместно с администрацией разрабатывались  актуализация  «Правил благоустройства и наведения санитарного порядка на территории поселения» в соответствии с рекомендациями Департамента ЖКХ края, рассматривались вопросы установления тарифов и калькуляций на услуги  ЖКХ, определения  нормативо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миссия по обеспечению законности, правопорядка, охраны прав и свобод граждан, развитию местного самоуправления, председатель Кулага Виктор Андреевич. В 2012 году на  комиссии   рассмотрены вопросы о проведении публичных слушаний по принятию устава и бюджета Вышестеблиевского сельского поселения, разработана целевая программа  связанная  с обеспечением правопорядка на территории поселения,  комиссия принимает участие в организации правовой  пропаганды среди населения, а также участвует в проверках соблюдения законности при рассмотрении заявлений граждан. Депутатами данной комиссии рассматривались вопросы правового положения муниципальных учреждений, положения об условиях приватизации муниципального имущества и други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миссия по вопросам экономики, бюджета, финансов, налогов и распоряжению муниципальной собственностью, председатель Пелипенко Иван Иванович. В течении 2012 года комиссией рассмотрены  в первую очередь вопросы бюджета, его исполнение, вопросы формирования налогооблагаемой базы. Данная  комиссия осуществляет контроль за  выполнением плана социально-экономического развития  сельского поселения, участвует в работе по соблюдению режима экономии при расходовании бюджетных средств, Комиссией рассмотрен и вынесен для утверждения Советом  порядок владения, пользования и распоряжения муниципальной собственностью. Вопросы налогов,  тарифов на 2012 год   также  рассмотрены данной комисс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Совет уделяет проведению публичных слушаний, так как  это  помогает привлечь жителей нашего поселения к участию в подготовке наиболее важных нормативно-правовых актов, повышает правовую и  финансовую грамотность на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2 году проводились слуш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 отчету об исполнении бюджета за 2011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важды по генеральному план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индикативному плану на 2013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 проекту бюджета на 2013 год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оведены 11 публичных слушаний по внесению изменений в вид разрешенного использования земельного участ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нормативно-правовые акты, принятые Советом поселения публикуются в газете «Тамань»,  на сайте администрации и обнародуются на стенде в здании администр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Депутаты Совета Вышестеблиевского сельского поселения ведут приём граждан согласно графика,</w:t>
        <w:tab/>
        <w:t xml:space="preserve">также принимают участие в работе рейдовых групп по выявлению несовершеннолетних в вечернее время без сопровождения родителей в общественных места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лнота реализации    полномочий определенных   Федеральным  Законом № 131 «Об общих принципах организации местного самоуправления в Российской Федерации»  зависит от величины бюджета сельского поселения. К сожалению, в местном бюджете  остаётся только около 3% от налогов,  уплачиваемых предприятиями. Поэтому  сложно решить все проблемы. Но без сомнения, все силы депутатов направлены на одну цель:  улучшить жизнь земляк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бюджете Вышестеблиевского сельского поселения в 2012 году было предусмотрено  финансирование по целевым программ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евая программа  «Компенсационные выплаты руководителям органов территориального общественного самоуправления» - 110,7 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евая программа «Развитие массового спорта в Вышестеблиевском сельском поселении на 2012 год» - 130 тыс.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лексная программа по укреплению правопорядка, профилактике правонарушений и усилению борьбы с преступностью  в Вышестеблиевском сельском поселении на 2012 годы – 60 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евая программа Вышестеблиевского сельского поселения «Молодежь Тамани» на 2012 год – 137 тыс. руб., из которых 60 тысяч рублей направлено на трудоустройство несовершенноле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в софинансировании  программы «Ремонт  и реконструкция Дома Культуры станицы Вышестеблиевской на 2012 год», в соответствии с которой из местного бюджета выделено 6 млн. рублей и 24 млн. из средств краевого бюдж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лавная  задача исполнительной власти и депутатов Совета состоит в обеспечении экономических основ местного самоуправления, создании условий для развития территории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вет поселения намерен совместно с администрацией найти резервы увеличения налоговых поступлений. Для этого необходимо создавать рабочие места, ликвидировать «серую зарплату», обеспечить постановку на учёт всей недвижимости предприятий и физических лиц, фермеры должны регистрировать наёмных работников и платить нало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будущее мы планируем продолжить работу по наведению санитарного порядка в поселении, пополнению доходной части бюджета, путём снижения недоимки и выявлению резервов поступлений в бюдж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й  работе Совет Вышестеблиевского сельского поселения руководствуется практической и  методической помощью районного Совета депутатов, наиболее сложные, с юридической точки зрения, вопросы предварительно обсуждаются с специалистами Совета и администрации муниципального образования Темрюкский райо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заключении  хочу сказать, что Совет поселения надеется на поддержку жителей поселения. У нас общие задачи и решать их надо вместе, не рассчитывая, что кто-то придёт и наведёт порядок возле дома и в огород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дминистрацией  сделано очень много, облик  станицы и посёлка  меняется. Активно развивается культура и спорт, ремонтируются дороги, увеличивается процент улиц, имеющих освещение. Мы меньше беспокоимся за будущее наших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читаю, что</w:t>
        <w:tab/>
        <w:t>работу главы  Вышестеблиевского сельского поселения и  администрации Вышестеблиевского сельского поселения за 2012 год можно признать удовлетворительной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45:00Z</dcterms:created>
  <dc:creator>В.стеблиевская</dc:creator>
  <dc:description/>
  <cp:keywords/>
  <dc:language>en-US</dc:language>
  <cp:lastModifiedBy>секретарь</cp:lastModifiedBy>
  <cp:lastPrinted>2012-02-07T11:27:00Z</cp:lastPrinted>
  <dcterms:modified xsi:type="dcterms:W3CDTF">2013-02-06T08:14:00Z</dcterms:modified>
  <cp:revision>77</cp:revision>
  <dc:subject/>
  <dc:title>           </dc:title>
</cp:coreProperties>
</file>