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Согласование или отказ в согласовании переустройства и (или) перепланировки нежилого помещения в многоквартирном дом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согласованию переустройства и (или) перепланировки нежилого помещения в многоквартирном доме 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лучателем муниципальной услуги является – физическое или юридическое лицо, являющееся собственником нежилого помещения в многоквартирном доме, либо уполномоченное им лиц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1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12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16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 имеющая допуски на проектирование и техническое обследование констру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– пятница с 9-00 до 18-00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– пятница с 9-00 до 18-00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7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Наименование муниципальной услуги «Согласование или отказ в согласовании переустройства и (или) перепланировки нежилого помещения</w:t>
      </w:r>
      <w:r>
        <w:rPr>
          <w:bCs/>
          <w:sz w:val="28"/>
          <w:szCs w:val="28"/>
        </w:rPr>
        <w:t xml:space="preserve"> в многоквартирном дом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униципальная услуга оказывается ОИ и ЗО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непосредственно предоставляющей услугу является ОИ и ЗО.</w:t>
      </w:r>
    </w:p>
    <w:p>
      <w:pPr>
        <w:pStyle w:val="Normal"/>
        <w:ind w:right="12" w:firstLine="720"/>
        <w:jc w:val="both"/>
        <w:rPr/>
      </w:pPr>
      <w:r>
        <w:rPr>
          <w:sz w:val="28"/>
          <w:szCs w:val="28"/>
        </w:rPr>
        <w:t xml:space="preserve">Организации, участвующие в предоставлении услуги: МБУ «МФЦ»; </w:t>
      </w:r>
      <w:r>
        <w:rPr>
          <w:rStyle w:val="Applestylespan"/>
          <w:sz w:val="28"/>
          <w:szCs w:val="28"/>
        </w:rPr>
        <w:t>Филиал ФГБУ "ФКП Росреестра" по Краснодарскому краю;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;</w:t>
      </w:r>
      <w:r>
        <w:rPr>
          <w:sz w:val="28"/>
          <w:szCs w:val="28"/>
        </w:rPr>
        <w:t xml:space="preserve"> Управление по охране, реставрации и эксплуатации историко-культурных ценностей (наследия) Краснодарского края; любая организация, имеющая допуски на проектирование и техническое обследование конструкций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Результатом предоставления муниципальной услуги выдача заявителю разрешения на переустройство и (или) перепланировку нежилого помещения в многоквартирном доме либо отказ в выдаче такого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рабочих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, ст.3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ищным 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, ст.1, ст.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, ст.1, ст.3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 мая 2006 года  № 59-ФЗ «О порядке рассмотрения обращений граждан Российской Федерации», ст.2, ст.10-12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- Федеральным законом от 27 июля 2010 года N 210-ФЗ "Об организации предоставления государственных и муниципальных услуг"; 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- Закон Краснодарского края от 15 июля 2005 года N 896-КЗ</w:t>
        <w:br/>
        <w:t>"О порядке переустройства и (или) перепланировки нежилых помещений</w:t>
        <w:br/>
        <w:t>в многоквартирных жилых домах на территории Краснодарского края"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3 сентября 2003 года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олучения муниципальной услуги «Согласование переустройства и (или) перепланировки жилого помещ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9"/>
        <w:gridCol w:w="2625"/>
        <w:gridCol w:w="2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firstLine="108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заяв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ереустройстве и (или) перепланировке;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равоустанавливающие документы на переустраиваемое и (или) переплани-руемое нежилое помещение 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инники или заверенные в нотариальном порядке коп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ый и оформленный в установленном порядке проект      переустройства и (или) перепланировки переустраиваемого и (или) переплани-руемого нежилого помещения в многоквартирном дом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технический паспорт переустраи-ваемого и (или) перепланируемого нежилого помещения в многоквартирном доме, выданный органом технической инвентаризации, с данными не более чем шестимесячной давности на день подачи заявления с указанием степени износа основных конструктивных элементов помещения и жилого дома в целом либо оценки их технического состоя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согласие собственника и управляющей организации (обслуживающей организации) на переустройство и (или) перепланировку нежилого помещения ( в случае, если заявителем является уполномоченный собственником арендатор (наниматель) нежилого помещения);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ключение органа исполнительной власти Краснодарского края, специально уполномоченного в области государственной охраны, сохранения, использования и популяризации объектов культурного наследия, о допустимости проведения переустройства и  (или) перепланировки нежилого помещения, если такое помещение или жилой дом, в котором оно находится, является памятником архитектуры, истории или культуры 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переустройства и (или) перепланировка нежилого помещения невозможно без присоединения к нему части общего имущества в жилом доме, а также при переустройстве и (или) перепланировке мест общего пользования в жилом доме заявителем должно быть предоставлено письменное согласие всех собственников помещений в жилом дом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единого государственного реестра прав на недвижимое имущество и сделок с ним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о собственной инициативе предоставить документы, предоставленные в рамках межведомственного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я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ункте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ункте     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5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й и учрежд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 и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и техническое обследование констру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проекта переустройства и (или) перепланировки переустраиваемого и (или) перепланируемого нежилого помещения в многоквартирн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оект переустройства и (или) перепланировки переустраиваемого и (или)  перепланируемого нежилого помещения в многоквартирном дом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технического паспорта на перепланируемого  и  (или ) перепланируемое нежилое помещение в многоквартирном дом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переустраиваемого и (или) пероепланируемого нежилого помещения в многоквартирном дом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края от 22.12.2010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6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правление по охране, реставрации и эксплуатации историко-культурных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енностей (наследия) Краснодарского края</w:t>
            </w:r>
          </w:p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в многоквартирном доме (если такое нежилое помещение или дом, в котором оно находится, является памятником архитектуры, истории или культуры)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Заключение органа по охране  памятников архитектуры, истории и культуры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о допустимости проведения переустройства и (или) перепланировки нежилого помещения в многоквартирном доме (если такое нежилое помещение или дом, в котором оно находится, является памятником архитектуры, истории или культу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Оплата не взимается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ab/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онедельник – пятница с 9-00 до 18-00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При предоставлении услуги в МБУ «МФЦ» прием и регистрацию документов для оказания услуги, а также выдача результата оказания услуги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2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.Описание административной процедуры «Прием и регистрация документов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1 к регламенту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,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jc w:val="both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eastAsia="Times New Roman CYR"/>
          <w:color w:val="000000"/>
          <w:sz w:val="28"/>
          <w:szCs w:val="28"/>
        </w:rPr>
        <w:t xml:space="preserve">специалист МБУ «МФЦ» или специалист ОИ и ЗО регистрирует заявление и полный пакет документов (далее – заявление) и выдает расписку о получении заявителю, </w:t>
      </w:r>
      <w:r>
        <w:rPr>
          <w:sz w:val="28"/>
          <w:szCs w:val="28"/>
        </w:rPr>
        <w:t xml:space="preserve">направляет его главе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на резолюцию. Общий срок административного действия 2 д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наложение резолюции главой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передача заявления в ОИ и ЗО. Общий срок административного действия 1 ден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заведующий ОИ и ЗО отписывает заявление в работу специалисту ОИ и ЗО, который является секретарём межведомственной комиссии (далее – секретарь МВК). Общий срок административного действия 1 ден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.</w:t>
      </w:r>
    </w:p>
    <w:p>
      <w:pPr>
        <w:pStyle w:val="Normal"/>
        <w:shd w:fill="FFFFFF" w:val="clear"/>
        <w:ind w:left="709" w:hanging="52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 xml:space="preserve">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 МВК  повестки дня заседания МВК и направление  её председателю МВК. Общий срок административного действия 27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аты заседания председателем МВК; оповещение телефонограммой членов МВК о дате, времени и месте заседания МВК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ВК, ведение секретарем протокола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о согласовании переустройства и (или) перепланировки нежилого помещения в многоквартирном доме. Общий срок административного действия 9 дней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38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дготовленные и подписанные решение межведомственной комиссии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нежилого помещения в многоквартирном доме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Style17"/>
        <w:rPr>
          <w:rFonts w:eastAsia="Times New Roman CYR" w:cs="Times New Roman CYR"/>
          <w:color w:val="000000"/>
          <w:sz w:val="28"/>
          <w:szCs w:val="28"/>
        </w:rPr>
      </w:pPr>
      <w:r>
        <w:rPr/>
        <w:t xml:space="preserve">          </w:t>
      </w:r>
      <w:r>
        <w:rPr/>
        <w:t>е</w:t>
      </w:r>
      <w:r>
        <w:rPr>
          <w:sz w:val="28"/>
          <w:szCs w:val="28"/>
        </w:rPr>
        <w:t xml:space="preserve">) способ фиксации результата выполнения административной процедуры: регистрация решения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нежилого помещения в многоквартирном доме </w:t>
      </w:r>
      <w:r>
        <w:rPr>
          <w:sz w:val="28"/>
          <w:szCs w:val="28"/>
        </w:rPr>
        <w:t>в журнале регистраций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3 Описание административной процедуры «</w:t>
      </w:r>
      <w:r>
        <w:rPr>
          <w:sz w:val="28"/>
          <w:szCs w:val="28"/>
        </w:rPr>
        <w:t xml:space="preserve">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, сотрудник МБУ «МФЦ» ответственный за приё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уведомление и передача специалистом  ОИ и ЗО,  решения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 согласовании переустройства и (или) перепланировки нежилого помещения в многоквартирном доме или решения об отказе в согласовании переустройства и (или) перепланировки нежилого помещения в многоквартирном доме специалиста МБУ «МФЦ» и заявителя. Общий срок административного действия 3 дн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3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выдача заявителю распоряжения администрации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и решения межведомственной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способ фиксации результата выполнения административной процедуры:  роспись заявителя в получении распоряжения администрации муниципального образования и решения межведомственной комиссии о</w:t>
      </w:r>
      <w:r>
        <w:rPr>
          <w:bCs/>
          <w:sz w:val="28"/>
          <w:szCs w:val="28"/>
        </w:rPr>
        <w:t xml:space="preserve"> согласовании переус-тройства и (или) перепланировки нежилого помещения в многоквартирном доме </w:t>
      </w:r>
      <w:r>
        <w:rPr>
          <w:sz w:val="28"/>
          <w:szCs w:val="28"/>
        </w:rPr>
        <w:t>в журнале регистрации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2168"/>
        <w:gridCol w:w="1154"/>
        <w:gridCol w:w="1620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2899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факс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>
          <w:trHeight w:val="31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9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21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sz w:val="32"/>
      <w:szCs w:val="3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kadastr-23.ru/" TargetMode="External"/><Relationship Id="rId7" Type="http://schemas.openxmlformats.org/officeDocument/2006/relationships/hyperlink" Target="mailto:fgu23@u23.rosreestr.ru" TargetMode="External"/><Relationship Id="rId8" Type="http://schemas.openxmlformats.org/officeDocument/2006/relationships/hyperlink" Target="http://www.frskuban.ru/" TargetMode="External"/><Relationship Id="rId9" Type="http://schemas.openxmlformats.org/officeDocument/2006/relationships/hyperlink" Target="mailto:OO_44@frskuban.ru" TargetMode="External"/><Relationship Id="rId10" Type="http://schemas.openxmlformats.org/officeDocument/2006/relationships/hyperlink" Target="http://www.r23.nalog.ru/" TargetMode="External"/><Relationship Id="rId11" Type="http://schemas.openxmlformats.org/officeDocument/2006/relationships/hyperlink" Target="mailto:i235200@r23.nalog.ru" TargetMode="External"/><Relationship Id="rId12" Type="http://schemas.openxmlformats.org/officeDocument/2006/relationships/hyperlink" Target="http://bti-temryuk.ru/" TargetMode="External"/><Relationship Id="rId13" Type="http://schemas.openxmlformats.org/officeDocument/2006/relationships/hyperlink" Target="http://r23.rosinv.ru/" TargetMode="External"/><Relationship Id="rId14" Type="http://schemas.openxmlformats.org/officeDocument/2006/relationships/hyperlink" Target="mailto:krasnodar@rosinv.ru" TargetMode="External"/><Relationship Id="rId15" Type="http://schemas.openxmlformats.org/officeDocument/2006/relationships/hyperlink" Target="http://www.krasnodar.ru/content/507/show/7619/" TargetMode="External"/><Relationship Id="rId16" Type="http://schemas.openxmlformats.org/officeDocument/2006/relationships/hyperlink" Target="mailto:uorn@krasnodar.ru" TargetMode="External"/><Relationship Id="rId17" Type="http://schemas.openxmlformats.org/officeDocument/2006/relationships/hyperlink" Target="http://www.admvyshesteblievskaya.ru/" TargetMode="External"/><Relationship Id="rId18" Type="http://schemas.openxmlformats.org/officeDocument/2006/relationships/hyperlink" Target="mailto:adm_histebl@ mail.ru" TargetMode="External"/><Relationship Id="rId19" Type="http://schemas.openxmlformats.org/officeDocument/2006/relationships/hyperlink" Target="mailto:adm_histebl@ mail.ru" TargetMode="External"/><Relationship Id="rId20" Type="http://schemas.openxmlformats.org/officeDocument/2006/relationships/hyperlink" Target="mailto:adm_histebl@ mail.ru" TargetMode="External"/><Relationship Id="rId21" Type="http://schemas.openxmlformats.org/officeDocument/2006/relationships/hyperlink" Target="mailto:mfctemryuk@rambler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1:00Z</dcterms:created>
  <dc:creator>Arhitektor-2</dc:creator>
  <dc:description/>
  <cp:keywords/>
  <dc:language>en-US</dc:language>
  <cp:lastModifiedBy>XTreme</cp:lastModifiedBy>
  <cp:lastPrinted>2012-05-28T17:12:00Z</cp:lastPrinted>
  <dcterms:modified xsi:type="dcterms:W3CDTF">2012-05-28T13:12:00Z</dcterms:modified>
  <cp:revision>18</cp:revision>
  <dc:subject/>
  <dc:title>Приложение</dc:title>
</cp:coreProperties>
</file>