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3                                                                                    № 307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11:27, расположенного по адресу: Краснодарский край, Темрюкский район,                                          станица Вышестеблиевская, улица Октябрьская, 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 Алешиной Евгении Витальевны,  на основании статьи  44 Градостроительного      кодекса      Российской      Федерации  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4 октября 2012 года серия 23-АЛ  № 169208,  кадастрового паспорта с кадастровым номером  23:30:0803011:27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803011:27, расположенного по адресу: Краснодарский край, Темрюкский район, станица Вышестеблиевская,         улица Октябрьская, 86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12-10T11:03:00Z</cp:lastPrinted>
  <dcterms:modified xsi:type="dcterms:W3CDTF">2013-12-20T05:52:00Z</dcterms:modified>
  <cp:revision>35</cp:revision>
  <dc:subject/>
  <dc:title>АДМИНИСТРАЦИЯ ВЫШЕСТЕБЛИЕВСКОГО</dc:title>
</cp:coreProperties>
</file>