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6.12.2014                                                                                       № 251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очнении адреса объекту недвижимого имущества в станице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Ченчик Алексея Григорьевича, на основании Устава Вышестеблиевского сельского поселения Темрюкского района, договора купли-продажи жилого дома от 14 октября 1983 года, номер в реестре 169 , свидетельства о государственной регистрации права на земельный участок от 01 декабря 2014 года, серия 23-АН № 399170, кадастрового паспорта с кадастровым номером 23:30:0803012:21, в договоре купли-продажи указан адрес: Краснодарский край, Темрюкский район,  станица Вышестеблиевская,  переулок Ворошилова 15, в  целях  упорядочения адресного плана и натурного обследования территории станицы Вышестеблиевской, учитывая учетно-справочный  и картографический материал,  п о с т а н о в л я ю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Объекту недвижимого имущества (жилой дом), общей площадью </w:t>
      </w:r>
      <w:r>
        <w:rPr>
          <w:color w:val="000000"/>
          <w:sz w:val="28"/>
          <w:szCs w:val="28"/>
        </w:rPr>
        <w:t>77,2</w:t>
      </w:r>
      <w:r>
        <w:rPr>
          <w:color w:val="FF0000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квадратных метров, присвоить почтовый адрес: Краснодарский край, Темрюкский район, станица Вышестеблиевская, переулок Ворошилова, дом         № 1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6:29:00Z</dcterms:created>
  <dc:creator>XTreme</dc:creator>
  <dc:description/>
  <cp:keywords/>
  <dc:language>en-US</dc:language>
  <cp:lastModifiedBy>Admin</cp:lastModifiedBy>
  <cp:lastPrinted>2014-12-16T09:11:00Z</cp:lastPrinted>
  <dcterms:modified xsi:type="dcterms:W3CDTF">2014-12-30T13:27:00Z</dcterms:modified>
  <cp:revision>20</cp:revision>
  <dc:subject/>
  <dc:title>АДМИНИСТРАЦИЯ ВЫШЕСТЕБЛИЕВСКОГО</dc:title>
</cp:coreProperties>
</file>