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IX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14.05.2013 г. № 26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4604,9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304,9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3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10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3-05-23T10:18:00Z</dcterms:modified>
  <cp:revision>85</cp:revision>
  <dc:subject/>
  <dc:title>                                                          Приложение № 11</dc:title>
</cp:coreProperties>
</file>