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б утверждении  муниципальной программы «Социальная поддержка граждан Вышестеблиевского сельского поселения Темрюкского район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8-10-19T09:10:00Z</dcterms:modified>
  <cp:revision>51</cp:revision>
  <dc:subject/>
  <dc:title>ЛИСТ СОГЛАСОВАНИЯ</dc:title>
</cp:coreProperties>
</file>