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ab/>
        <w:t xml:space="preserve">                                                                                                                             от 29.11.2018г. № 223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474,4 тыс. рублей, за счет средств местного бюджета 474,4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исключительных прав на используемые программные продукты может привести к перебоям в работе администрации и значительному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му ущербу в ц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18 г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474,4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474,4 тыс. 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37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4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bookmarkStart w:id="0" w:name="sub_105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End w:id="1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1"/>
      <w:bookmarkEnd w:id="4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14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r>
        <w:rPr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.К. Хаджи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Manager1</cp:lastModifiedBy>
  <cp:lastPrinted>2018-11-28T13:01:00Z</cp:lastPrinted>
  <dcterms:modified xsi:type="dcterms:W3CDTF">2018-12-03T08:44:00Z</dcterms:modified>
  <cp:revision>44</cp:revision>
  <dc:subject/>
  <dc:title>ПРИЛОЖЕНИЕ</dc:title>
</cp:coreProperties>
</file>