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3.02.2014      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января 2014 года № 3 «Об утверждении штатного расписания администрации Вышестеблиевского сельского поселения Темрюкского района на  2014 год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одпункта 7 пункта 2 статьи 32 Устава Вышестеблиевского сельского поселения Темрюкского района и утвержденной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Вышестеблиевского сельского поселения от 23 января 2014 года № 308  структуры администрации Вышестеблиевского сельского поселения Темрюкского района и решени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 изменения в приложение № 2 постановления администрации Вышестеблиевского сельского поселения Темрюкского района от 13 января 2014 года № 3 «Об утверждении штатного расписания администрации Вышестеблиевского сельского поселения Темрюкского района на 2014 год», изложив его в новой редакции 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его подписания и распространяет свои действии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3.02.2014 г.  № 23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4 год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108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Т по должностному окладу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общи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социальны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вопросам бюджета, финансам, экономическому развит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экономическому анали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муниципальным закуп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 и земе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 по вопросам землеустройства, земель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отдела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ых закуп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муниципальных закуп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муниципальным закуп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18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307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0:00Z</dcterms:created>
  <dc:creator>секретарь</dc:creator>
  <dc:description/>
  <cp:keywords/>
  <dc:language>en-US</dc:language>
  <cp:lastModifiedBy>webadmin</cp:lastModifiedBy>
  <cp:lastPrinted>2014-02-13T14:48:00Z</cp:lastPrinted>
  <dcterms:modified xsi:type="dcterms:W3CDTF">2014-03-04T05:25:00Z</dcterms:modified>
  <cp:revision>74</cp:revision>
  <dc:subject/>
  <dc:title/>
</cp:coreProperties>
</file>