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10.2015                                                                                                    №  248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ых инструкций  работников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 целью должного исполнения должностных обязанностей работников администрации Вышестеблиевского сельского поселения Темрюкского района, а также   руководствуясь законом Краснодарского края, Уставом Вышестеблиевского сельского поселения Темрюкского района, Положением «О муниципальной службе  в Темрюкском  районе», Трудовым кодексом Российской Федерации  п о с т а н о в л я ю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дить должностные инструкции работников администрации Вышестеблиевского      сельского     поселения     Темрюкского    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я  №№ 1-12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1 октября 2012 года № 197 «Об утверждении должностных инструкций работников администрации Вышестеблиевского сельского поселения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 за    выполнением     настоящего    постановления  возложить  на  начальника   общего   отдела    администрации   Вышестеблиевского    сельского поселения  Темрюкского района  Л.Н. Беда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 в силу со дня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57:00Z</dcterms:created>
  <dc:creator>02ARM23T047</dc:creator>
  <dc:description/>
  <cp:keywords/>
  <dc:language>en-US</dc:language>
  <cp:lastModifiedBy>оботдел</cp:lastModifiedBy>
  <cp:lastPrinted>2015-10-07T14:06:00Z</cp:lastPrinted>
  <dcterms:modified xsi:type="dcterms:W3CDTF">2015-10-07T10:08:00Z</dcterms:modified>
  <cp:revision>44</cp:revision>
  <dc:subject/>
  <dc:title>     </dc:title>
</cp:coreProperties>
</file>