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 № 2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к постановлению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от 02.10.2015 г. № 248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ЛЖНОСТНАЯ  ИНСТРУК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чальника общего отдела администраци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</w:t>
      </w:r>
      <w:r>
        <w:rPr>
          <w:b/>
          <w:sz w:val="28"/>
          <w:szCs w:val="28"/>
          <w:lang w:val="ru-RU"/>
        </w:rPr>
        <w:t>1. Общие положения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  <w:lang w:val="ru-RU"/>
        </w:rPr>
        <w:t>1.1. Начальник общего отдела администрации Вышестеблиевского сельского поселения Темрюкского района – муниципальная должность муниципальной службы, ведущая группа должностей муниципальной службы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2. Начальник общего отдела непосредственно обеспечивает деятельность общего отдела администрации Вышестеблиевского сельского поселения Темрюкского района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3. Начальник общего отдела  администрации Вышестеблиевского сельского поселения Темрюкского района  назначается на должность и освобождается от должности главой Вышестеблиевского сельского поселения Темрюкского район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ab/>
        <w:t>1.4. Начальник общего отдела структурно подотчетен и его прямым руководителем является глава Вышестеблиевского сельского поселения Темрюкского района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Начальник общего отдела  администрации Вышестеблиевского сельского поселения Темрюкского района  в своей деятельности руководствуется Конституцией РФ, Законами Краснодарского края, Уставом Вышестеблиевского сельского поселения Темрюкского района , Положением «О муниципальной службе в Темрюкском районе», постановлениями и распоряжениями главы  Вышестеблиевского сельского поселения Темрюкского района, положением  «Об общем отделе администрации Вышестеблиевского сельского поселения» и настоящей инструкцией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</w:t>
      </w:r>
      <w:r>
        <w:rPr>
          <w:b/>
          <w:sz w:val="28"/>
          <w:szCs w:val="28"/>
          <w:lang w:val="ru-RU"/>
        </w:rPr>
        <w:t>2.  Должностные обязанност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сновными обязанностями начальника общего отдела  администрации Вышестеблиевского сельского поселения Темрюкского района является обеспечение четкого ведения делопроизводства и хозяйственно-техническое обеспечение работы аппарата администрации Вышестеблиевского сельского поселения Темрюкского 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Для выполнения поставленных задач начальник общего отдела  Вышестеблиевского сельского поселения Темрюкского  района  обязан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Исполнять поручения, распоряжения и указания главы Вышестеблиевского сельского поселения Темрюкского района, а также вышестоящих специалистов и руководителей муниципального образования Темрюк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2. Осуществлять организационно-методическое руководство документооборота администрации  Вышестеблиевского сельского поселения Темрюкского  района  и непосредственное исполнение отдельных делопроизводственных операци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Вести работу по хранению бланков документов администрации, их учёт, оформление заказов на новые блан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4. Отвечать за своевременную регистрацию  поступающих в администрацию  Вышестеблиевского сельского поселения Темрюкского района служебных документов, писем, заявлений и жалоб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5. Обеспечивать контроль за исполнением постановлений, распоряжений и других документов и в определенные сроки докладывать главе Вышестеблиевского  сельского поселения  Темрюкского района  о ходе исполнения документ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. Оказывать методическую помощь по вопросам работы с документами работникам администрации  Вышестеблиевского сельского поселения  Темрюкского района, общественным организациям,  депутатам Совета Вышестеблиевского сельского поселения  Темрюкского 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7. Организовывать проверки по поступившим документам и осуществлять контроль в пределах  своих полномочий за их исполн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8. Организовывать проверку исходящих документов по запросам предприятий, учреждений и организ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9. Готовить гражданам справки, удостоверяющие семейное, имущественное положение и другие, предусмотренные действующим  законодательством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0. Организовывать мероприятия по подготовке и проведению выборов в органы государственной власти всех уровней, органы местного самоуправления, а также по подготовке и проведению переписи населения на территории  Вышестеблиевского сельского поселения 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1. Организовывать и вести прием населения и принимать по ним необходимые меры в пределах своей компетен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2. Регистрировать постановления и распоряжения   администрации Вышестеблиевского  сельского поселения  Темрюкского  района  в специальном журнале (пронумерованном, прошнурованном) и доводить до сведения заинтересованных лиц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3. Готовить проекты постановлений и распоряжений по отдельным вопросам, касающимся круга обязанностей данной инстру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4. Вести учет состояния трудовой и исполнительской дисциплины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5. Совместно с главой  Вышестеблиевского  сельского поселения  Темрюкского района   составлять проекты планов работы администрации Вышестеблиевского 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6. Осуществлять руководство работой эксперта по  социальным вопросам, эксперта по общим вопросам, делопроизводителя по первичному воинскому уч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7. Вести кадровое делопроизводств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8. Оформлять документы на хранение в архивный отдел и архив  документов по личному составу администрации муниципального образования Темрюк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9. При  исполнении служебных обязанностей соблюдать «Свод этических норм служебного поведения муниципальных служащих Темрюк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20. Поддерживать уровень квалификации, достаточный для исполнения своих должностных обязанност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21. Составлять номенклатуру дел, согласовывать с начальником архивного отдела и представлять на утверждение главе Вышестеблиевского сельского поселения Темрюкского 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23. Нести персональную ответственность за сохранность печатей и штампов общего отд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24. Принимать участие  в работе административ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25.Уведомлять главу Вышестеблиевского сельского поселения  Темрюкского  района, органы прокуратуры или другие государственные органы обо всех случаях обращения к нему каких-либо лиц в целях склонения к совершению коррупционных правонарушени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6.Представлять в установленном порядке сведения о доходах, об имуществе и обязательствах  имущественного характера своих супруги  (супруга) и несовершеннолетних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27.В течении двух лет после увольнения с муниципальной службы при трудоустройстве в коммерческие и некоммерческие организации сообщать главе Вышестеблиевского сельского поселения Темрюкского  района  сведения о месте своей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28.Выполнять иные поручения главы Вышестеблиевского сельского поселения Темрюкского  района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</w:t>
      </w:r>
      <w:r>
        <w:rPr>
          <w:b/>
          <w:sz w:val="28"/>
          <w:szCs w:val="28"/>
          <w:lang w:val="ru-RU"/>
        </w:rPr>
        <w:t>3. Пра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Для выполнения своих служебных обязанностей начальник общего отдела  администрации Вышестеблиевского сельского поселения   имеет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. Посещать в установленном порядке муниципальные предприятия и учреждения  Вышестеблиевского  сельского поселения  Темрюкского района  для исполнения  должностных обязан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2. Докладывать главе Вышестеблиевского сельского поселения Темрюкского  района о выявленных недостатках в пределах своей компетенци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Вносить главе Вышестеблиевского  сельского поселения Темрюкского  района  предложения по совершенствованию работы отдела или администрации  Вышестеблиевского   сельского поселения   в цел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4. На продвижение по работе, увеличение денежного содержания с учетом результатов и стажа работы, уровня квалифик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5. На переподготовку (переквалификацию) и повышение квалификации в соответствии с функциями и полномочиями по занимаемой должности, а также при продвижении по службе за счет средств местного бюджета.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</w:t>
      </w:r>
      <w:r>
        <w:rPr>
          <w:b/>
          <w:sz w:val="28"/>
          <w:szCs w:val="28"/>
          <w:lang w:val="ru-RU"/>
        </w:rPr>
        <w:t>4.Ответственность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бщего отдела  администрации  Вышестеблиевского сельского поселения Темрюкского  района  несет ответственность за некачественное и несвоевременное выполнение возложенных на него обязанностей и не использование прав, предусмотренных настоящей инструкцией, а также нарушением трудовой и производственной дисциплины и не выполнение техники безопасности, установленных  коллективным договором работников Вышестеблиевского сельского поселения  Темрюкского  района, Правилами внутреннего трудового распорядк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бщего отдела  несет особую ответственность за соблюдение конфиденциальности  и  хранения сведений о работниках, документов находящихся в кадрах и секретных докумен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5102" w:leader="none"/>
          <w:tab w:val="left" w:pos="7935" w:leader="none"/>
        </w:tabs>
        <w:rPr/>
      </w:pPr>
      <w:r>
        <w:rPr>
          <w:b/>
          <w:sz w:val="28"/>
          <w:szCs w:val="28"/>
          <w:lang w:val="ru-RU"/>
        </w:rPr>
        <w:tab/>
        <w:t>5.Квалификационные требования</w:t>
        <w:tab/>
      </w:r>
    </w:p>
    <w:p>
      <w:pPr>
        <w:pStyle w:val="Normal"/>
        <w:tabs>
          <w:tab w:val="clear" w:pos="708"/>
          <w:tab w:val="center" w:pos="5102" w:leader="none"/>
          <w:tab w:val="left" w:pos="793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чальник  общего отдела администрации Вышестеблиевского сельского поселения Темрюкского района  должен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1.  Соответствовать квалификационным требованиям утвержденным постановлением администрации Вышестеблиевского сельского поселения от 11.09.2015 № 228 «О квалификационных требованиях для замещения должностей муниципальной службы в администрации Вышестеблиевского сельского поселения Темрюкского района»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2. Иметь  профессиональные знания и навыки   в области информационно-коммуникационных технологий соответствующие специальному (к базовому) уровн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3. Должен быть коммуникабельным,  внимательным,  тактичным, инициативным, ответственным, дисциплинированным, умеющим  организовать  работу отд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4. Должен  знать  регламент  администрации  Вышестеблиевского сельского поселения Темрюкского района, Правила внутреннего распорядка, нормы охраны  труда  и противопожарной защиты, инструкцию по делопроизвод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5.5. Должен  иметь  навыки  организации  труда  и  планирования  служебного  времени,  разработки  нормативных правовых  актов  по  направлению деятельности и другие  навыки, необходимые  для  исполнения  должностных обязанностей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           П.К.Хаджид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инструкцие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акомлена:                                                                                                 ____________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0:24:00Z</dcterms:created>
  <dc:creator>Бедаков Александр</dc:creator>
  <dc:description/>
  <cp:keywords/>
  <dc:language>en-US</dc:language>
  <cp:lastModifiedBy>секретарь</cp:lastModifiedBy>
  <cp:lastPrinted>2015-10-07T11:42:00Z</cp:lastPrinted>
  <dcterms:modified xsi:type="dcterms:W3CDTF">2015-10-19T05:05:00Z</dcterms:modified>
  <cp:revision>86</cp:revision>
  <dc:subject/>
  <dc:title>ДОЛЖНОСТНАЯ  ИНСТРУКЦИЯ</dc:title>
</cp:coreProperties>
</file>