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от 02.10.2015 г. № 24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АЯ 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эксперта по вопросам  бюджета и финансам, экономическому развитию а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Эксперт по вопросам бюджета и финансам, экономическому развитию администрации Вышестеблиевского сельского поселения Темрюкского района (далее по тексту – эксперт)  назначается и освобождается от должности главой Вышестеблиевского сельского поселения Темрюкского района, должность, не относящаяся к должности  муниципальной  служб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. Эксперт непосредственно подчиняется начальнику  ведущему специалисту по финансовым вопрос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. В своей деятельности руководствуется Конституцией Российской Федерации, законами Российской Федерации и законами Краснодарского края, нормативными правовыми актами Президента и правительства Российской Федерации, Бюджетным кодексом РФ, Положением «О бюджетном процессе», положением «Об управлении экономики и прогнозирования администрации Темрюкского района», положением  «О финансовом управлении Темрюкского района», Уставом Вышестеблиевского сельского поселения Темрюкского района, постановлениями и распоряжениями администрации Вышестеблиевского сельского поселения Темрюкского района и настоящей инструкцие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бязанности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должностными обязанностями эксперта являю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. Разработка перспективных планов  проектов программ экономического и социального развития Вышестеблие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2. Участие в прогнозировании доходов и расходов  Вышестеблиевского сельского поселения на очередной финансовый год и перспектив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3. Участие в проведении комплексного анализа развития экономики Вышестеблиевского сельского поселения, его ресурсно- производственного потенциала и финансово-бюджетной политики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Участвует в разработке проекта бюджет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Постоянная  работа с предприятиями всех форм собственности по своевременному  перечислению налогов и сборов в местный бюджет и консолидированный бюджет кра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6. Анализ состояния исполнения бюджета и ежемесячный прогноз  на текущий  месяц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7. Представление оперативной информации по исполнению бюджета главе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 Ведение учета поступления доходов бюджета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9. Взаимодействие с ИФНС России по Темрюкскому району, другими  службами, ведомствами, а также с органами государственной власти Краснодарского края, органами местного самоуправления муниципального образования Темрюкский район и поселения по обеспечению мобилизации в бюджет налоговых и неналоговых поступл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0. Участие в разработке предложений по привлечению в экономику поселения финансовых ресур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1. Участие в ревизиях и проверках использования средств бюджета поселения, внесение предложений по устранению выявленных в результате проверок наруш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2. Участие в реализации федеральных и краевых законов в части проведения выплат социального характера за счет средств бюджета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3. Организация сбора статистических показателей, характеризующих состояние экономики и социальной сферы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4. Выполняет иные поручения главы Вышестеблиевского сельского поселения и  ведущего специалиста по финансовым вопросам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>3.Права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ыполнения своих обязанностей эксперт имеет прав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Запрашивать и получать в установленном законодательством порядке информацию и материалы, необходимые для выполн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Представлять интересы администрации Вышестеблиевского сельского поселения  во взаимоотношениях с физическими и юридическими лицами, органами государственной власти и управления, органами местного самоуправления в установленно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частвовать в совещаниях, на которых рассматриваются вопросы, относящиеся к его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4. В пределах своей компетенции принимать решения и участвовать в подготовке проектов нормативных актов Вышестеблиевского  сельского поселения, Совета Вышестеблиев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5. Вносить предложения главе администрации Вышестеблиевского  сельского поселения по совершенствованию работы финансового отдел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тветственность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Эксперт несёт ответственность за некачественное и несвоевременное выполнение возложенных на  него обязанностей и  не исполнение прав, предусмотренных настоящей должностной инструкцие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За нарушение трудовой и производственной дисциплины, невыполнение требований техники безопасности, несоблюдение правил внутреннего трудового распорядк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Несет ответственность, предусмотренную федеральным и краевым законодательством за действие или бездействия, ведущие к  нарушению прав и законных интересов граждан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Квалификационные  требова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5.1. Эксперт должен иметь высшее экономическое образование, подтвержденное дипломом  установленного образца, выданным высшим учебным заведением, имеющим государственную аккредитацию, опыт работы на соответствующих должностях этого профил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Должен быть тактичным, коммуникабельным, ответственным, умеющим владеть навыками работы на П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го отдела                                                                                 О.В.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 инструкци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а                                                                                                 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7:54:00Z</dcterms:created>
  <dc:creator>Бедаков Александр</dc:creator>
  <dc:description/>
  <cp:keywords/>
  <dc:language>en-US</dc:language>
  <cp:lastModifiedBy>секретарь</cp:lastModifiedBy>
  <cp:lastPrinted>2012-09-21T15:18:00Z</cp:lastPrinted>
  <dcterms:modified xsi:type="dcterms:W3CDTF">2015-10-19T05:10:00Z</dcterms:modified>
  <cp:revision>54</cp:revision>
  <dc:subject/>
  <dc:title>                                                                                                                       Приложе</dc:title>
</cp:coreProperties>
</file>