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 № 1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sz w:val="28"/>
          <w:szCs w:val="28"/>
          <w:lang w:val="ru-RU"/>
        </w:rPr>
        <w:t>к постановлению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sz w:val="28"/>
          <w:szCs w:val="28"/>
          <w:lang w:val="ru-RU"/>
        </w:rPr>
        <w:t>от  02.10.2015 г. № 24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ЛЖНОСТНАЯ  ИНСТРУК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эксперта по  общим вопросам администраци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щие  положения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Эксперт по общим вопросам администрации Вышестеблиевского сельского поселения Темрюкского района  принимается и освобождается от должности  главой  Вышестеблиевского сельского поселения  Темрюкского района, должность  не  является  муниципальной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Эксперт по общим вопросам администрации Вышестеблиевского сельского поселения Темрюкского района  структурно и функционально подчиняется  начальнику общего отдела  администрации Вышестеблиевского сельского поселения  Темрюкского район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1.3. Эксперт по общим вопросам  администрации Вышестеблиевского сельского поселения Темрюкского района  в своей деятельности руководствуется Конституцией Российской  Федерации, Законами Краснодарского края, постановлениями и распоряжениями главы Вышестеблиевского сельского поселения Темрюкского района, Уставом Вышестеблиевского сельского поселения Темрюкского района  и настоящей инструкци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лжностные обязанности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Эксперт  по общим вопросам  администрации Вышестеблиевского сельского поселения  Темрюкского района  выполняет  грамотно  и своевременно машинописные работы, размножает документы,  формирует прием граждан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2. В соответствии с резолюцией главы Вышестеблиевского сельского поселения Темрюкского района  направляет документацию для исполнения  сотрудникам администрации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3. Следит за своевременным  представлением информации о ходе исполн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4. Ежемесячно представляет начальнику общего отдела  сведения о ходе выполнения исполненных и просроченных документ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5. Курирует делопроизводство Совета Вышестеблиевского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6. Выполняет поручения начальника общего отдела  в работе по хозяйственному учету сельского поселения, оставлению различных статистических отчетов и другой информац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7. Обеспечивает вызов работников сельского поселения на совещания, для доклада главе Вышестеблиевского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8.Организует оповещение депутатов о заседаниях Совета Вышестеблиевского сельского  поселения Темрюкского района  и депутатских комиссий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9. Передает по телефону и факсу телефонограммы и другую информац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10. Отправляет исходящую корреспонденц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2.11.Ежемесячно направляет нормативно-правовые акты в прокуратуру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.12. Передает на регистрацию начальнику общего отдела   поступившие по электронной почте и факсу сообщ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13. Принимает, регистрирует телефонограммы, телефонные переговоры и докладывает о них главе Вышестеблиевского сельского поселения  Темрюкского района  (в его отсутствие  заместителю или начальнику общего отдела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14. Ведет подшивку газет и формирует отдельную папку  материалы по Вышестеблиевскому сельскому поселению Темрюкского район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15. Контролирует состояние чистоты и порядка в приемной и кабинете главы Вышестеблиевского 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16. Несет персональную ответственность за техническое состояние компьютерного и иного оборудования, а также за формированием данных и сохранность базы закрепленного за ней компьютерного пост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17. Ведет номенклатурные дела по перечню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журнал телефонограм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регистрация выданных справок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18. Выполняет отдельные поручения главы Вышестеблиевского  сельского поселения Темрюкского района (в отсутствие главы – его заместителя) и начальника общего отдел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ава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3.1. Эксперт по общим вопросам   докладывает  главе Вышестеблиевского сельского  поселения  Темрюкского  района  и  начальнику общего отдела  о выявленных недостатках в пределах своей компетенц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3.2. Вносит предложения по совершенствованию работы общего отдела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Имеет право на переподготовку (переквалификацию) и повышение квалификации  в соответствии с функциями и полномочиями по занимаемой должности, а также при продвижении по службе за счет средств местного бюджета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ветственность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1. Эксперт по общим вопросам  администрации Вышестеблиевского сельского поселения  Темрюкского района несет ответственность за некачественное и несвоевременное выполнение возложенных на него обязанностей  и не использование прав, предусмотренных настоящей инструкцией, а также нарушением трудовой и  производственной дисциплины и не выполнение техники безопасности, установленных Уставом Вышестеблиевского сельского поселения Темрюкского района, коллективным договором работников Вышестеблиевского сельского поселения  Темрюкского района,  Правилами внутреннего  трудового распорядка.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Квалификационные  требова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 Обладать знаниями П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Обладать коммуникабельным складом характер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3. Сохранять в тайне конфиденциальные свед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овано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бщего отдела                                                                    Л.Н.Беда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инструкцие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знакомлена:                                                                                   ____________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1:49:00Z</dcterms:created>
  <dc:creator>Бедаков Александр</dc:creator>
  <dc:description/>
  <cp:keywords/>
  <dc:language>en-US</dc:language>
  <cp:lastModifiedBy>секретарь</cp:lastModifiedBy>
  <cp:lastPrinted>2015-10-07T11:50:00Z</cp:lastPrinted>
  <dcterms:modified xsi:type="dcterms:W3CDTF">2015-10-19T05:14:00Z</dcterms:modified>
  <cp:revision>39</cp:revision>
  <dc:subject/>
  <dc:title>Приложение №___</dc:title>
</cp:coreProperties>
</file>