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 № 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ru-RU"/>
        </w:rPr>
        <w:t>к постановлению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ru-RU"/>
        </w:rPr>
        <w:t>администрации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ru-RU"/>
        </w:rPr>
        <w:t>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Темрюкского района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ru-RU"/>
        </w:rPr>
        <w:t>от  02.10.2015 г.  № 24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ЛЖНОСТНАЯ  ИНСТРУК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местителя  главы 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щие положения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1.1. Заместитель главы  Вышестеблиевского сельского поселения Темрюкского района  - муниципальная должность муниципальной службы, главная  группа должностей  муниципальной службы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1.2. Заместитель главы  Вышестеблиевского сельского поселения Темрюкского района назначается на должность и освобождается от должности главой Вышестеблиевского сельского поселения Темрюкского район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1.3. Заместитель главы Вышестеблиевского сельского поселения  Темрюкского района  структурно  подотчетен  и его  прямым руководителем является глава Вышестеблиевского сельского поселения Темрюкского района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Заместитель главы  Вышестеблиевского сельского поселения Темрюкского района  в своей деятельности руководствуется Конституцией Российской Федерации, Законами Краснодарского края, Уставом муниципального образования  Темрюкский район Краснодарского края, Положением «О муниципальной службе в Темрюкском районе», Уставом Вышестеблиевского сельского поселения, постановлениями и распоряжениями администрации  Вышестеблиевского сельского поселения Темрюкского района  и настоящей инструкцией.</w:t>
      </w:r>
    </w:p>
    <w:p>
      <w:pPr>
        <w:pStyle w:val="Normal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лжностные  обязанности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Основными обязанностями заместителя главы   Вышестеблиевского сельского поселения Темрюкского района  является обеспечение жизнедеятельности поселения в вопросах жилищно-коммунального хозяйства, благоустройства и газификации, а также хозяйственно-техническое обеспечение работы админист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Для выполнения поставленных задач заместитель главы  Вышестеблиевского сельского поселения Темрюкского района  обяза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1. Исполнять поручения, распоряжения и указания главы Вышестеблиевского сельского поселения Темрюкского района, а также вышестоящих специалистов и руководителей муниципального образования Темрюк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2. Координировать деятельность объектов жилищно-коммунального хозяйства, промышленности, строительства, транспор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3. Обеспечивать контроль за законностью размещения объектов торговли, общественного питания, бытового обслужи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2.4. Осуществлять контроль за надлежащим состоянием фасадов, санитарным состоянием прилегающих территорий, наличием вывесок и урн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5. Готовить материалы для привлечения к административной ответственности руководителей хозяйственных субъектов и лиц, осуществляющих  стихийную торговлю в неустановленных местах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6. Осуществлять  контроль и обеспечивать подготовку  и выполнение мероприятий по благоустройству населенных пунктов Вышестеблие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7. Осуществлять контроль за природопользованием   и экологической обстановкой в поселени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8. Обеспечивать информацией  население об экологической обстановке в посел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9. Обеспечивать контроль за  деятельностью предприятий  жилищно-коммунального хозяйства, транспорта и газификации в условиях чрезвычайных ситу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10. Координировать  деятельность предприятий поселения в условиях чрезвычайных ситуаци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11. Готовить и обеспечивать выполнение мероприятий по ликвидации чрезвычайных ситуаций.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2. Организовывать проведение на территории поселения мероприятия по охране окружающей среды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3. Организовывать мероприятия по регулированию вырубок зеленых насаждений в границах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14. Организовывать и контролировать ведение учета граждан, нуждающихся в улучшении жилищных условий, решение вопросов приватизации жилых помещени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5. Руководить комиссией по обследованию материально-бытовых условий жизни граждан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16. Разрабатывать и вносить предложения главе Вышестеблиевского сельского поселения Темрюкского района  по благоустройству территорий населенных пунктов поселения, определять приоритетные направления  средств на  эти цел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7. Координировать и контролировать деятельность МУП «ЖКХ-Комфорт», обеспечивает эффективное  взаимодействие  администрации с данным предприят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18.Организовавать работу по обеспечению первичных мер пожарной безопасности в границах сельского поселе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9.Организация электроснабжения в границах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20. Готовить проекты постановлений и распоряжений в пределах своей компетенции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21. Готовить информации в  администрацию муниципального образования Темрюкский  район в части своих обязанносте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22. Организовывать проверки подготовки к осенне-зимнему периоду организаций бюджетной сфер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23. Организовывать техническое обеспечение выборов всех уровне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24. При исполнении служебных обязанностей соблюдать «Свод этических норм служебного поведения муниципальных служащих Темрюкского района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25. Поддерживать уровень квалификации, достаточный для исполнения своих служебных обязанностей, владеть ПК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26.Уведомлять главу Вышестеблиевского сельского поселения, органы прокуратуры или другие государственные органы обо всех случаях обращения к нему каких-либо лиц в целях склонения к совершению коррупционных правонаруш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27.Представлять  в установленном порядк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8.В течении  двух лет после увольнения с муниципальной службы при трудоустройстве в коммерческие и некоммерческие организации сообщать  главе Вышестеблиевского сельского поселения о месте своей работ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Пра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Для выполнения своих служебных обязанностей заместитель главы Вышестеблиевского сельского поселения Темрюкского района имеет право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3.1. Посещать в установленном порядке муниципальные предприятия и учреждения сельского поселения для исполнения должностных обязанносте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3.2. Докладывать главе Вышестеблиевского сельского поселения Темрюкского района  о выявленных недостатках в пределах  своей компетенции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3.3. Вносить главе  Вышестеблиевского сельского поселения  Темрюкского района  предложения по совершенствованию работы отдела или администрации Вышестеблиевского сельского поселения Темрюкского района  в целом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3.4. На продвижение по работе, увеличение денежного содержания с  учетом результатов и стажа  работы, уровня квалификац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5. На переподготовку (переквалификацию) и повышение квалификации в соответствии с функциями и полномочиями по занимаемой должности, а также при продвижении по службе за счет средств местного бюджета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 Ответственность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. Заместитель главы  Вышестеблиевского сельского поселения Темрюкского района  несет ответственность за некачественное и несвоевременное выполнение возложенных на него обязанностей и не использование прав, предусмотренных настоящей инструкцией, а также нарушением  трудовой и производственной  дисциплины и не выполнение техники безопасности, коллективным договором работников Вышестеблиевского сельского поселения Темрюкского района, Правилами внутреннего трудового распорядк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 Квалификационные  требова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ab/>
        <w:t>Заместитель главы Вышестеблиевского сельского поселения Темрюкского района  долже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1.  Соответствовать квалификационным требованиям утвержденным постановлением администрации Вышестеблиевского сельского поселения от 11.09.2015 № 228 «О квалификационных требованиях для замещения должностей муниципальной службы в администрации Вышестеблиевского сельского поселения Темрюкского района»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2. Иметь  профессиональные знания и навыки   в области информационно-коммуникационных технологий соответствующие специальному (к базовому) уровн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3. Должен быть коммуникабельным,  внимательным,  тактичным, инициативным, ответственным, дисциплинированным, умеющим  организовать  работу отде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4. Должен  знать  регламент  администрации  Вышестеблиевского сельского поселения Темрюкского района, Правила внутреннего распорядка, нормы охраны  труда  и противопожарной защиты, инструкцию по делопроизводству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5. Должен  иметь  навыки  организации  труда  и  планирования  служебного  времени,  разработки  нормативных правовых  актов  по  направлению деятельности и другие  навыки, необходимые  для  исполнения  должностных обязанностей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     П.К.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С инструкцией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знакомлен:                                                                                                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6:22:00Z</dcterms:created>
  <dc:creator>Бедаков Александр</dc:creator>
  <dc:description/>
  <cp:keywords/>
  <dc:language>en-US</dc:language>
  <cp:lastModifiedBy>секретарь</cp:lastModifiedBy>
  <cp:lastPrinted>2015-09-21T14:39:00Z</cp:lastPrinted>
  <dcterms:modified xsi:type="dcterms:W3CDTF">2015-10-19T05:04:00Z</dcterms:modified>
  <cp:revision>59</cp:revision>
  <dc:subject/>
  <dc:title>Приложение № 1</dc:title>
</cp:coreProperties>
</file>