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01.06.2009 г.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нитарного предприятия «ЖКХ-Комф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Муниципальное унитарное предприятие «ЖКХ-Комфорт», именуемое в дальнейшем Предприятие , учреждено в соответствии с гражданским кодексом Российской Федерации на основании постановления главы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олное фирменное название Предприятия: Муниципальное унитарное предприятие «жилищно-коммунальное хозяйство-Комфо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Сокращенное фирменное название Предприятия: МУП «ЖКХ-Комфо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Место нахождения Предприятия: 353541, Краснодарский край, Темрюкский район, ст.Вышестеблиевская, ул.Ленина, 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Учредителем  муниципального унитарного предприятия «ЖКХ-Комфорт» является Администрация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Место нахождения Учредителя: 353541, Краснодарский край, Темрюкский район, ст.Вышестеблиевская, ул.Ленина, 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Срок деятельности Предприятия не ограничен во времени. Форма собственности Предприятия – муницип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Предприятие осуществляет свою деятельность в соответствии с действующим законодательством Российской Федерации и Краснодарского края, нормативными правовыми актами Краснодарского края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Предприятие является юридическим лицом, имеет печать, штамп, бланк со своим наименованием, вправе в установленном порядке открывать банковские счета  на территории Российской Федерации  и за ее пред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И, ПРЕДМЕТ, ВИДЫ ДЕЯТЕЛЬНОСТИ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Предприятие образовано в целях обеспечения устойчивого функционирования жилищно-коммунального хозяйства и удовлетворения спроса населения на коммунальны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Предприятие оказывает следующи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чистка от мусора и вывоз на свалку производственных и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чка и вывоз жидки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сельского округа, выращивание и реализация населению саженцев и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нно-прачеч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эксплуатация объектов бытового обслуживания населения с оказанием услуг по ремонту теле-, аудио-, и сложной бытовой аппаратуры, по ремонту обуви, одежды и парикмахерск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ту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внутренних инженерн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населению по обработке земельных наделов и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уждающихся дровами и твердым топл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ргово-закупоч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шне-экономическ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ничная, оптовая и комиссионная торговля и организация общественного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эксплуатация кафе, торговых точек, магазинов и рынков, складов, лесоторговых б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 гостинич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ача в аренду торговых помещений и то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и обслуживание культурно-развлекательных комплексов для организации досуг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чатание, ксерокопирование материалов, реализация полиграфическ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 участие в выставках, аукционах, конкур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, заготовка, переработка и реализация сельскохозяйственной, животноводческой, звероводческой, птицеводческой продукции, рыбы и морепрод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реализация товаров народного потребления и промышлен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реализация изделий с применением технологии традиционных народных промыслов, предметов 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вторич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реализация строительных материалов, металлических и столярных конструкций и издел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троительно-монтажных работ, текущего и капитального ремонта жилых домов, зданий и сооружений, монтаж и ремонт электрооборудования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ремонту автотранспорта, организация и охрана стоянок автотранспорта, мойка автомоби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карьеров и реализация инерт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и погрузочно-разгрузоч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Осуществление видов деятельности, подлежащих лицензированию, производится после получения соответствующих лиценз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ОВОЕ ПОЛОЖЕНИЕ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Предприятие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заимоотношения с физическими и юридическими лицами на основе договоров на изготовление и реализацию продукции, товаров, оказание услуг, выполнения работ, совмес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 договорной основе производственно-хозяйственные, финансовые и иные взаимоот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и пользоваться имуществом в порядке, определенном Договором о закреплении имущества с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свою деятельность и определять перспективы развития, исходя из спроса потребителей на продукцию, выполненные и оказываем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едприятие наделяется имуществом, принадлежащим ему на праве хозяйственного 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редприятие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выполнение работ и услуг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договорных, кредитных, расчетных и налогов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арантированного Законом минимального размера оплаты и безопасных условий труда, а также за ущерб, причиненный здоровью работников и их труд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требований по защите здоровья его работников 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Предприятие в установленном законом порядке своевременно предоставляет отчет о доходах и выплаченных налогах в уполномоченные органы по налогам и сб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Учредитель (собственник имущества) не несет субсидиарную ответственность по обязательствам Предприятия кроме случаев, если несостоятельность (банкротство) Предприятия вызвана действиями Учредителя. Предприятие отвечает по своим обязательствам всем принадлежащим ему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РГАНЫ 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Управление Предприятием осуществляется в соответствии с действующим законодательством Российской Федерации и Уставом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Руководство Предприятия осуществляет  Директор. Назначение Директора осуществляется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Директор Предприятия без доверенности действует от имени предприятия, представляет его интересы, выдает доверенности, выдает расчетные и другие счета, пользуется правом распоряжений средствами, утверждает штаты, приказы и дает указания, обязательные для всех работников Предприятия. Полномочия директора определяются контрактом, заключенным с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Директор Предприятия осуществляет руководство деятельности Предприятия в следующем объ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Предприятия во все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б открытии филиалов или представительств Предприятия по согласованию с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ложения, Правила, а также Инструкции, регулирующие деятельность Предприятия и его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ет довер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рывает расчетные и другие с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подбор и расстановку кадров, прием и увольнение с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штатное расписание и изменение структуры управления Предприят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ет другие вопросы, не входящие в компетенцию Совета трудов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Директор Предприятия руководствуется в своей деятельности действующим законодательством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Директор обеспечивает выполнение функций и задач в соответствии с Федеральным Законом «Об обор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ТАВНОЙ ФОНД И ИМУЩЕСТВО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1. Учредитель наделяет Предприятие Уставным фондом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 589 рублей, сформированном в вид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Имущество Предприятия составляет основные фонды и оборотные средства, стоимость которых отражается в балансе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. Источниками формирования имущества Пред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от оказания услуг, а также други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диты банков, дотации из бюджетов, внебюджетные источники, инвестиции и добровольные взн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быль от хозяйственной деятельности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4.Основным обобщающим показателем финансовых результатов хозяйственной деятельности Предприятия является прибыль. Предприятие вправе самостоятельно распоряжаться прибылью, оставшейся после уплаты налоговых и других платежей в бюджет, с обязательным формированием фонда развития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5. Имущество Предприятия является муниципальной собственностью Вышестеблиевского сельского поселения и принадлежит ему на праве хозяйственного 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. Предприятие отвечает по обязательствам всем принадлежащим ему имуществом. Предприятие не несет ответственность по обязательствам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 Предприятие без согласия собственника не вправе продавать, сдавать в аренду, отдавать в залог, вносить в качестве вклада в уставный (складочный) капитал хозяйственного общества (товарищества) или иным способом распоряжаться имуществом, принадлежащим ему на праве хозяйственного 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РГАНИЗАЦИЯ И ОПЛАТА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Предприятие самостоятельно по согласованию с Учредителем определяет форму и систему оплаты труд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Работники Предприятия имеют право пользоваться льготами, несут ответственность в соответствии с действующим трудовым законодательством и Уставом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. Предприятие вносит в установленном порядке и размерах отчисления в бюджет, внебюджетные Фонды и органы государственного социальн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Предприятие вправе привлекать для выполнения работ специалистов на основе трудовых соглашений и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УЧЕТ, ОТЧЕТНОСТЬ И РЕВИЗИЯ ДЕЯТЕЛЬНОСТИ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Предприятие осуществляет оперативный учет своей деятельности, ведет бухгалтерский и статистический учет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Предприятие ежеквартально предоставляет Учредителю отчет о результатах своей деятельности за истекший период. Учредитель вправе проводить ревизию и проверку финансово-хозяйственной деятельности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РЕОРГАНИЗАЦИЯ И ЛИКВИДАЦИЯ ПРЕДПР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Предприятие может быть реорганизовано или ликвидировано по решению Учредителя, либо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2. Предприятие ликвидиру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ительность убыточности и неплатеже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го нарушения действующе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его банкро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руги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3. Ликвидация Предприятия осуществляется ликвидационной комиссией, создаваемой администрацией Вышестебли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4. Реорганизация Предприятия путем его разделения или выделения из его состава одного или нескольких юридических лиц, осуществляется по решению Учредителя или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5.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 При реорганизации Предприятия вопросы правопреемства решаются в порядке, установленном ст.58 Гражданск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6. Ликвидация Предприятия влечет за собой прекращение деятельности без перехода прав и обязанностей</w:t>
        <w:tab/>
        <w:t xml:space="preserve"> в порядке правопреемства к другим лицам. Ликвидация считается завершенной после внесения записи об этом в государственном реестре юридических л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29:00Z</dcterms:created>
  <dc:creator>webadmin</dc:creator>
  <dc:description/>
  <cp:keywords/>
  <dc:language>en-US</dc:language>
  <cp:lastModifiedBy>webadmin</cp:lastModifiedBy>
  <dcterms:modified xsi:type="dcterms:W3CDTF">2013-08-20T13:30:00Z</dcterms:modified>
  <cp:revision>1</cp:revision>
  <dc:subject/>
  <dc:title>ПРИЛОЖЕНИЕ</dc:title>
</cp:coreProperties>
</file>