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0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CV</w:t>
      </w:r>
      <w:r>
        <w:rPr>
          <w:sz w:val="28"/>
          <w:szCs w:val="28"/>
          <w:lang w:val="ru-RU"/>
        </w:rPr>
        <w:t xml:space="preserve">   сессия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04.2019 г. 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 с увеличением доходной части бюджета на 1 258,9 тыс.рублей за счет собственных доходов, и увеличением расходной части на 1697,5 тыс.рублей за счет средств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6780,5» тыс.рублей заменить словами «38039,4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1471,6» тыс. рублей заменить словами « 43169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691,1» тыс.рублей заменить словами «5129,7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6748,6» тыс.рублей на цифру «16875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 раздел 4 «Национальная экономика» цифру «4385,0» тыс.рублей на цифру «4340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6641,2» тыс.рублей на цифру «6692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» цифру «12965,2» тыс.рублей на цифру «14484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9 «Физическая культура и спорт» цифру «150,0» тыс.рублей на цифру «195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__» ___________ 2019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____ 2019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9-04-10T09:05:00Z</cp:lastPrinted>
  <dcterms:modified xsi:type="dcterms:W3CDTF">2019-04-10T06:07:00Z</dcterms:modified>
  <cp:revision>95</cp:revision>
  <dc:subject/>
  <dc:title>СОВЕТ ВЫШЕСТЕБЛИЕВСКОГО СЕЛЬСКОГО ПОСЕЛЕНИЯ</dc:title>
</cp:coreProperties>
</file>