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 12.11.2013                                                                                                       № 285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целевой программы «Софинансирование расходных обязательств, связанных с оплатой труда инструкторам по физической культуре и спорту – штатным работникам муниципального бюджетного учреждения «Вышестеблиевская централизованная клубная система» на 2014 год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Федерального закона от 6 октября 2003 года № 131 – ФЗ «Об общих принципах организации местного самоуправления в Российской Федерации» и  в соответствии с пунктом 16 статьи 8 Устава Вышестеблиевского сельского поселения, с целью кадрового обеспечения сферы физической культуры и массового спорта,  п о с т а н о в л я ю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целевую программу «Софинансирование расходных обязательств, связанных с оплатой труда инструкторам по физической культуре и спорту – штатным работникам муниципального бюджетного учреждения «Вышестеблиевская централизованная клубная система» на 2014 год (приложение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Финансирование муниципальной целевой программы осуществлять в пределах ассигнований, предусмотренных в местном бюджете на реализацию мероприяти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О.В.Хорошун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Постановление вступает в силу со дня подписания и распространяет свои действия на правоотношения, возникшие с 1 октября 2013 год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П.К.Хаджиди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2.11.2013 г. № 28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финансирование расходных обязательств, связанных с оплатой труда инструкторам по физической культуре и спорту – штатным работникам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«Вышестеблиевская централизованная клубная система" на 2014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 ЦЕЛЕВОЙ ПРОГРАММЫ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проблемы и обоснование необходимости ее решения программными методами.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реализации Программы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tLeast" w:line="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 ЦЕЛЕВОЙ ПРОГРАММЫ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финансирование расходных обязательств, связанных с оплатой труда инструкторам по физической культуре и спорту – штатным работникам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«Вышестеблиевская централизованная клубная система" на 2014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37"/>
        <w:gridCol w:w="6699"/>
      </w:tblGrid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финансирование расходных обязательств, связанных с оплатой труда инструкторам по физической культуре и спорту – штатным работникам  муниципального бюджетного учреждения «Вышестеблиевская централизованная клубная система" на 2014 год (далее – Программа)</w:t>
            </w:r>
          </w:p>
          <w:p>
            <w:pPr>
              <w:pStyle w:val="Normal"/>
              <w:spacing w:lineRule="atLeast" w:line="0" w:before="0" w:after="0"/>
              <w:ind w:left="-7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сполнители мероприятий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 Темрюкского района,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ышестеблиевского сельского поселения Темрюкского района – 195300 рублей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выполнением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,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 Вышестеблиевского сельского поселения Темрюкского района.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1"/>
        </w:numPr>
        <w:spacing w:lineRule="atLeast" w:line="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ее решения программными метода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обеспечения специалистов в сфере физической культуры и массового спорта, организации официальных физкультурно-оздоровительных и спортивных мероприятий в посел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в сфере физической культуры и массового спорта  неизбежно приведет к следующим последствия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возможности совершенствования системы непрерывного профессионального образования инструкторов по физической культуре и массовому спорт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меньшению количества инструкторов по физической культуре и спорту края, ежегодно проходящих обучение на курсах повышения квалифик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ю эффективности государственного и муниципального управления в отрасли физической культуры и массового спорта из-за нехватки подготовленных специалис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трудностям с формированием необходимого кадрового резерва инструкторов по физической культуре и спорту на краевом и муниципальном уровня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методами на основе конкурсного отбора перспективных и общественно значимых проектов, концентрации средств на приоритетных направлениях повышения кадрового потенциала отрасли физической культуры и спорт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извана способствовать улучшению подготовки и обучения кадров, повышению уровня профессионального мастерства, квалификации и  дополнительного стимулирования инструкторов по физической культуре и спорту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: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4 год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tLeast" w:line="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</w:t>
      </w:r>
    </w:p>
    <w:p>
      <w:pPr>
        <w:pStyle w:val="Style15"/>
        <w:spacing w:lineRule="atLeast" w:line="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766"/>
        <w:gridCol w:w="1579"/>
        <w:gridCol w:w="2689"/>
        <w:gridCol w:w="23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овое обеспечение 2014 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выплаты, стимулирующего характера инструкторам по физической культуре и массовому спорт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5300 рубл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5300 руб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atLeast" w:line="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ероприятий Программы составляет                195300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средств бюджета Вышестеблиевского сельского поселения Темрюкского район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О.В. Хорошу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4:37:00Z</dcterms:created>
  <dc:creator>Бедаков Александр</dc:creator>
  <dc:description/>
  <cp:keywords/>
  <dc:language>en-US</dc:language>
  <cp:lastModifiedBy>webadmin</cp:lastModifiedBy>
  <cp:lastPrinted>2013-11-14T08:47:00Z</cp:lastPrinted>
  <dcterms:modified xsi:type="dcterms:W3CDTF">2013-11-20T12:56:00Z</dcterms:modified>
  <cp:revision>161</cp:revision>
  <dc:subject/>
  <dc:title>ПОСТАНОВЛЕНИЕ</dc:title>
</cp:coreProperties>
</file>