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8.12.2014 г.  №  25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жильем молодых сем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оставление молодым семьям социальных выплат на приобретение жилья или строительство индивидуального жилого дома, которые будут направляться,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ы процентов по н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дом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значение и выплата пенсии за выслугу лет лицам, замещавшим муниципальные должности и должности муниципальной службы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деление денежных средств молодым семьям на социальные выплаты для приобретения собственного жилья или строительство индивидуального жилого дома, которые будут направляться,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н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оличества молодых семей-участников под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олодых семей-участников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0 тыс. рублей, за счет средств местного бюджета 324,0 тыс.рублей в том числе:</w:t>
            </w:r>
          </w:p>
          <w:p>
            <w:pPr>
              <w:pStyle w:val="Style20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108,0 тыс. рублей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08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8,0 тыс. рублей, в том числе по подпрограммам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»</w:t>
            </w:r>
            <w:bookmarkStart w:id="1" w:name="sub_103010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44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8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8,0 тыс.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48,0 тыс.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жильем молодых сем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18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ие категории граждан: пенсионеры и  молодые  семьи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 сельского поселения ведет регистрацию граждан обративших за оказанием помощи в приобретении жилья, но это не даёт полного представления о численности нуждающихся в жилье молодых семей. Многие молодые семьи, которые реально нуждаются в улучшении жилищных условий, не состоят на соответствующем учете из-за отсутствия перспективы получить жилье. Молодые люди пессимистично оценивают свои шансы на получение или приобретение жилья. Каждая вторая молодая семья считает ситуацию безвыходно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, по которым молодые семьи не желают иметь детей, в подавляющем большинстве случаев являются отсутствие перспектив на улучшение жилищных условий и низкий уровень доход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жилищными условиями ведет к снижению уровня рождаемости и увеличению количества разводов среди молодых семе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ддержки молодым семьям при решении жилищной проблемы - одно из приоритетных направлений деятельности администрации 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5-2017 годы сгруппированы в 2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м муниципальные должности и должности муниципальной службы» (приложение 1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Обеспечение жильем молодых семей» (приложение 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 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олодым семьям социальных выплат на приобретение жилья или строительство индивидуального жилого дома, которые будут направляться,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нем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дом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ение денежных средств молодым семьям на социальные выплаты для приобретения собственного жилья или строительство индивидуального жилого дома, которые будут направляться,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нем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оличества молодых семей – участников под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5 по 2017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«Обеспечение жильем молодых сем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деление денежных средств молодым семьям на социальные выплаты для приобретения собственного жилья или строительство индивидуального жилого дома, которые будут направляться, в том числе на уплату первоначаль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нему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24,0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24,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14-12-19T15:29:00Z</cp:lastPrinted>
  <dcterms:modified xsi:type="dcterms:W3CDTF">2014-12-19T12:34:00Z</dcterms:modified>
  <cp:revision>18</cp:revision>
  <dc:subject/>
  <dc:title>ПРИЛОЖЕНИЕ</dc:title>
</cp:coreProperties>
</file>