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____________ 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3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3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4-10-17T12:48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