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2.2013                                                                                    № 30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803007:186, расположенного по адресу: Краснодарский край, Темрюкский район,                                          станица Вышестеблиевская, переулок Горького,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 Дурова Александра Валентиновича,  на основании статьи  44 Градостроительного      кодекса      Российской      Федерации  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27 июня 2013 года серия 23-АЛ  № 839453,  кадастрового паспорта с кадастровым номером  23:30:0803007:186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градостроительный план земельного участка с кадастровым номером земельного участка 23:30:0803007:186, расположенного по адресу: Краснодарский край, Темрюкский район, станица Вышестеблиевская, переулок Горького, 16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webadmin</cp:lastModifiedBy>
  <cp:lastPrinted>2013-12-10T09:53:00Z</cp:lastPrinted>
  <dcterms:modified xsi:type="dcterms:W3CDTF">2013-12-20T05:50:00Z</dcterms:modified>
  <cp:revision>31</cp:revision>
  <dc:subject/>
  <dc:title>АДМИНИСТРАЦИЯ ВЫШЕСТЕБЛИЕВСКОГО</dc:title>
</cp:coreProperties>
</file>