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lang w:val="ru-RU"/>
        </w:rPr>
        <w:t>ПРОЕКТ  РЕШЕНИЯ 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XXI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25</w:t>
      </w:r>
      <w:r>
        <w:rPr>
          <w:sz w:val="28"/>
          <w:szCs w:val="28"/>
          <w:lang w:val="ru-RU"/>
        </w:rPr>
        <w:t>.0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>.2015 г.                                                                станица Вышестеблиевска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28"/>
        </w:rPr>
        <w:t>VII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Вышестеблиевского сельского поселения Темрюкского района о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2 декабря 2014 года  № 33  «О бюджете Вышестеблиевского сельского поселения Темрюкского района на 2015 год»</w:t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вом Вышестеблиевского сельского поселения Темрюкского района, в связи с увеличением предельного объема муниципального долг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2 декабря 2014 года № 33 «О бюджете Вышестеблиевского сельского поселения Темрюкского района на 2015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1.Изменить основные характеристики бюджета Вышестеблиевского сельского поселения Темрюкского района на 2015 год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пункта 5 после слов « верхний предел муниципального долга на 1 января 2016 года в сумме 12600,00 тыс.рублей» заменить словами «13500,00 тыс. рублей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пункте 21 после слов «установить предельный объем муниципального долга в сумме 12600,00 тыс.рублей» заменить словами «13500,00 тыс. рублей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 Контроль  за выполнением  решения «О внесении дополнений и изменений в решение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сессии  Совета Вышестеблиевского сельского поселения Темрюкского района от 22 декабря 2014 года  № 33 «О бюджете Вышестеблиевского сельского    поселения Темрюкского района  на   2015 год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ложить на исполняющего обязанности начальника финансового отдела администрации Вышестеблиевского сельского поселения Темрюкского района О.В.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88"/>
        <w:gridCol w:w="4544"/>
      </w:tblGrid>
      <w:tr>
        <w:trPr>
          <w:trHeight w:val="1618" w:hRule="atLeast"/>
        </w:trPr>
        <w:tc>
          <w:tcPr>
            <w:tcW w:w="502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 xml:space="preserve">« 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ru-RU"/>
              </w:rPr>
              <w:t xml:space="preserve"> » июня 2015 г.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«25» июня   2015 г.</w:t>
            </w:r>
          </w:p>
        </w:tc>
      </w:tr>
    </w:tbl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сполняющая обязанности начальни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ого отдела                                                                             О.В. Гриценко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общим  вопросам                                                             А.А. Шапова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0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2">
    <w:name w:val=" Знак Знак2"/>
    <w:basedOn w:val="Style13"/>
    <w:qFormat/>
    <w:rPr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00:00Z</dcterms:created>
  <dc:creator>Бедаков Александр</dc:creator>
  <dc:description/>
  <cp:keywords/>
  <dc:language>en-US</dc:language>
  <cp:lastModifiedBy>admin</cp:lastModifiedBy>
  <cp:lastPrinted>2015-06-15T11:54:00Z</cp:lastPrinted>
  <dcterms:modified xsi:type="dcterms:W3CDTF">2015-07-03T08:11:00Z</dcterms:modified>
  <cp:revision>932</cp:revision>
  <dc:subject/>
  <dc:title>СОВЕТ ВЫШЕСТЕБЛИЕВСКОГО СЕЛЬСКОГО ПОСЕЛЕНИЯ</dc:title>
</cp:coreProperties>
</file>