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_____________</w:t>
            </w:r>
            <w:r>
              <w:rPr>
                <w:kern w:val="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992"/>
        <w:gridCol w:w="992"/>
        <w:gridCol w:w="851"/>
        <w:gridCol w:w="1134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1013"/>
        <w:gridCol w:w="991"/>
        <w:gridCol w:w="852"/>
        <w:gridCol w:w="1108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1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57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57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57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57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310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A5E5C8-9E13-45BE-9241-F59FBF9E34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  <Pages>1</Pages>
  <Words>6186</Words>
  <Characters>35266</Characters>
  <CharactersWithSpaces>41370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10-21T06:10:00Z</cp:lastPrinted>
  <dcterms:modified xsi:type="dcterms:W3CDTF">2024-11-06T07:02:00Z</dcterms:modified>
  <cp:revision>14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