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Согласование переустройства и (или) перепланировки нежилого помещения в многоквартирном дом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полномоченных органах и должностных лицах, имеющих право на выдачу документов о согласовании переустройства и (или) перепланировки нежилого помещения в многоквартирном дом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95"/>
        <w:gridCol w:w="5351"/>
      </w:tblGrid>
      <w:tr>
        <w:trPr>
          <w:trHeight w:val="41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ное наименование уполномоченного орга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Вышестеблиевского сельского поселения муниципального образования Темрюкский район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Вышестеблиевская,   ул. Ленина, 9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Вышестеблиевская,   ул. Ленина, 94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35-2-4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adm_histebl@mail.ru</w:t>
            </w:r>
          </w:p>
        </w:tc>
      </w:tr>
      <w:tr>
        <w:trPr>
          <w:trHeight w:val="16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Вышестеблиевского сельского поселения Темрюкский район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Вышестеблиевского сельского поселения Темрюкский район;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ведующая отделом имущественных и земельных отношений администрации Вышестеблиевского сельского поселения Темрюкский район 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Отдел имущественных и земельных отношений администрации</w:t>
            </w:r>
            <w:r>
              <w:rPr>
                <w:bCs/>
              </w:rPr>
              <w:t xml:space="preserve"> </w:t>
            </w:r>
            <w:r>
              <w:rPr/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ридический 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  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. Вышестеблиевская,   ул. Ленина, 94</w:t>
            </w:r>
          </w:p>
        </w:tc>
      </w:tr>
      <w:tr>
        <w:trPr>
          <w:trHeight w:val="111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ически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53541, Краснодарский край,           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. Вышестеблиевская,   ул. Ленина, 94,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этаж, каб. № 2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дующая отделом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шик Наталья Александровна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35-5-26</w:t>
            </w:r>
          </w:p>
        </w:tc>
      </w:tr>
      <w:tr>
        <w:trPr>
          <w:trHeight w:val="7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</w:t>
      </w:r>
      <w:r>
        <w:rPr>
          <w:sz w:val="28"/>
          <w:szCs w:val="28"/>
          <w:lang w:val="en-US"/>
        </w:rPr>
        <w:t>и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1:00Z</dcterms:created>
  <dc:creator>1</dc:creator>
  <dc:description/>
  <cp:keywords/>
  <dc:language>en-US</dc:language>
  <cp:lastModifiedBy>Admin</cp:lastModifiedBy>
  <cp:lastPrinted>2012-10-24T10:26:00Z</cp:lastPrinted>
  <dcterms:modified xsi:type="dcterms:W3CDTF">2015-04-09T17:03:00Z</dcterms:modified>
  <cp:revision>11</cp:revision>
  <dc:subject/>
  <dc:title/>
</cp:coreProperties>
</file>