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02.07.2014                                                                                         № 127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/>
      </w:pPr>
      <w:r>
        <w:rPr/>
        <w:t>станица Вышестеблиевска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земельного участка в станице Вышестеблиевской Темрюкского района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Кривонос Ларисы Николаевны, на основании Устава Вышестеблиевского сельского поселения Темрюкского района, свидетельства № 25 на право собственности  на землю от 20 мая 1993 года,  кадастрового паспорта земельного участка с кадастровым номером 23:30:0803016:30, в свидетельстве № 25 на право собственности на землю указан адрес: Краснодарский край, Темрюкский район, станица Вышестеблиевская, улица Кооперативная, 42, в  целях  упорядочения  адресного плана и натурного обследования территории станицы Вышестеблиевской, учитывая учетно-справочный  и картографический материал, 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емельному  участку, площадью 1700 квадратных метров, с кадастровым  номером  23:30:0803016:30,  с расположенными на нем объектами  недвижимости, присвоить почтовый адрес: Краснодарский край, Темрюкский район,  станица Вышестеблиевская, улица Кооперативная, 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34:00Z</dcterms:created>
  <dc:creator>XTreme</dc:creator>
  <dc:description/>
  <cp:keywords/>
  <dc:language>en-US</dc:language>
  <cp:lastModifiedBy>Admin</cp:lastModifiedBy>
  <cp:lastPrinted>2014-07-02T08:25:00Z</cp:lastPrinted>
  <dcterms:modified xsi:type="dcterms:W3CDTF">2014-07-18T10:23:00Z</dcterms:modified>
  <cp:revision>15</cp:revision>
  <dc:subject/>
  <dc:title>АДМИНИСТРАЦИЯ ВЫШЕСТЕБЛИЕВСКОГО</dc:title>
</cp:coreProperties>
</file>