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3130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10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XXX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8.02.2016  г.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XXX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 декабря 2015 года  № 90  «О бюджете Вышестеблиевского сельского поселения Темрюкского района на 2016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6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23807,3 тыс.рублей» заменить словами « 24575,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6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1052,8»тыс.рублей заменить на цифру « 11370,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3702,4»тыс.рублей заменить на цифру « 3849,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1526,0»тыс.рублей заменить на цифру «1826,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1 «Физическая культура и спорт» цифру «2130,0»тыс.рублей заменить на цифру « 2133,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6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6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№7«Распределение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6 год»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6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6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6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</w:t>
      </w:r>
      <w:r>
        <w:rPr>
          <w:sz w:val="28"/>
          <w:szCs w:val="28"/>
        </w:rPr>
        <w:t>XXX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1 декабря 2015 года № 90 «О бюджете Вышестеблиевского сельского поселения Темрюкского района на 2016 год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зложить на заведующую финансового отдела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8 » февраля  2016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18 »  февраля  2016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отдела                                                                              О.В. Гриц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1</cp:lastModifiedBy>
  <cp:lastPrinted>2016-01-28T11:35:00Z</cp:lastPrinted>
  <dcterms:modified xsi:type="dcterms:W3CDTF">2016-02-26T06:06:00Z</dcterms:modified>
  <cp:revision>913</cp:revision>
  <dc:subject/>
  <dc:title>СОВЕТ ВЫШЕСТЕБЛИЕВСКОГО СЕЛЬСКОГО ПОСЕЛЕНИЯ</dc:title>
</cp:coreProperties>
</file>