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 № 180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XLVI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1.04.2017  года        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32"/>
        </w:rPr>
        <w:t>XL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3 ноября 2016 года  № 145  «О бюджете Вышестеблиевского сельского поселения Темрюкского района на 2017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увеличением налоговых и неналоговых доходов в сумме  150,0 тыс.руб.; в связи с увеличением расходной части  в сумме 1960,0 тыс. рублей за счет средств  местного бюджет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X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3 ноября 2016 года  № 145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7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7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) в подпункте 1  пункта 1 после слов «общий объем доходов в сумме» слова «33138,3 тыс. рублей» заменить словами « 33288,3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34062,7 тыс. рублей» заменить словами « 36022,7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общий объем дефицита в сумме  слова 924,4 тыс.рублей» заменить словами « 2734,4 тыс. рублей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7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8 «Культура, кинематография» цифру «10740,8» тыс. рублей заменить на цифру «12700,8»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3. Приложение № 4 «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7 год» изложить в новой  редакции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7 год» изложить в новой редакции  (Приложение №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7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8 «Ведомственная   структура  расходов   бюджета Вышестеблиевского сельского поселения Темрюкского района на 2017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7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11 «Программа муниципальных заимствований Вышестеблиевского сельского поселения Темрюкского района на 2017 год» 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6 года № 145 «О бюджете Вышестеблиевского сельского поселения Темрюкского района на 2017 год» возложить на заведующую финансового отдела администрации Вышестеблиевского сельского поселения Темрюкского района О.В. Гриценко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    »                              2017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   »                                 2017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ая отдела                                                                              О.В. Гриц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52:00Z</dcterms:created>
  <dc:creator>Бедаков Александр</dc:creator>
  <dc:description/>
  <cp:keywords/>
  <dc:language>en-US</dc:language>
  <cp:lastModifiedBy>Manager1</cp:lastModifiedBy>
  <cp:lastPrinted>2017-04-26T08:59:00Z</cp:lastPrinted>
  <dcterms:modified xsi:type="dcterms:W3CDTF">2017-04-26T05:02:00Z</dcterms:modified>
  <cp:revision>28</cp:revision>
  <dc:subject/>
  <dc:title>СОВЕТ ВЫШЕСТЕБЛИЕВСКОГО СЕЛЬСКОГО ПОСЕЛЕНИЯ</dc:title>
</cp:coreProperties>
</file>