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аспоряжению администрации Вышестеблиевского сельского поселения Темрюкского района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12.2019 г.  № 147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и по инвентаризации расчетов с покупателями, поставщиками и прочими дебиторами и кредитора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вень Екатерина Юрьевн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евченко Николай Дмитриевич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меститель главы 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еченая Ирина Серге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 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Боргучева Людмила Павло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ухгалтер муниципального казенного учреждения 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секретарь</cp:lastModifiedBy>
  <cp:lastPrinted>2018-06-19T16:37:00Z</cp:lastPrinted>
  <dcterms:modified xsi:type="dcterms:W3CDTF">2019-12-26T11:36:00Z</dcterms:modified>
  <cp:revision>57</cp:revision>
  <dc:subject/>
  <dc:title>Р А С П О Р Я Ж Е Н И Е</dc:title>
</cp:coreProperties>
</file>