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02.09.2013                                                                                                       № 213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очнении адреса объекту недвижимого имущества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смотрев  заявление Тумановой Аллы Валерьевны, на основании Устава Вышестеблиевского  сельского поселения Темрюкского района, свидетельства о  государственной    регистрации   права   на  жилой дом  от  24   июля 2013 года, серия 23-АЛ  № 881350,  кадастрового паспорта с кадастровым номером  23:30:0803011:346, в свидетельстве о государственной регистрации права на жилой дом  указан адрес: Краснодарский край, Темрюкский район, станица  Вышестеблиевская, улица Лермонтова, 29,  в  целях  упорядочения адресного плана и натурного обследования территории станицы Вышестеблиевской, учитывая учетно-справочный  и картографический материа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Объекту недвижимого имущества (индивидуальный жилой дом), общей площадью 43,9 квадратных метров, присвоить почтовый адрес:  Краснодарский  край, Темрюкский   район,  станица  Вышестеблиевская,  переулок   Лермонтова,  29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5:55:00Z</dcterms:created>
  <dc:creator>XTreme</dc:creator>
  <dc:description/>
  <cp:keywords/>
  <dc:language>en-US</dc:language>
  <cp:lastModifiedBy>архитектор</cp:lastModifiedBy>
  <cp:lastPrinted>2013-02-01T08:43:00Z</cp:lastPrinted>
  <dcterms:modified xsi:type="dcterms:W3CDTF">2013-09-03T12:42:00Z</dcterms:modified>
  <cp:revision>9</cp:revision>
  <dc:subject/>
  <dc:title>АДМИНИСТРАЦИЯ ВЫШЕСТЕБЛИЕВСКОГО</dc:title>
</cp:coreProperties>
</file>