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.12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.  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21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4,0 тыс. рублей, за счет средств местного бюджета 4014,0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3911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014,0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014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4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Manager1</cp:lastModifiedBy>
  <cp:lastPrinted>2017-12-28T16:16:00Z</cp:lastPrinted>
  <dcterms:modified xsi:type="dcterms:W3CDTF">2017-12-29T05:27:00Z</dcterms:modified>
  <cp:revision>89</cp:revision>
  <dc:subject/>
  <dc:title>ПРИЛОЖЕНИЕ</dc:title>
</cp:coreProperties>
</file>