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3.07.2014                                                                                             № 13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 заявление Адамова Василия Никитича, 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свидетельства о государственной регистрации права собственности на земельный участок от 20 ноября 2013 года серия 23-АМ  № 367605, кадастрового паспорта на земельный участок с кадастровым номером 23:30:0803013:28,  в связи с разделом земельного участка, расположенного по адресу: Краснодарский край, Темрюкский район,  станица Вышестеблиевская,  улица Октябрьская, 2,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                                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600 квадратных метров, без объектов  недвижимости, образованному путём раздела земельного участка с кадастровым номером 23:30:0803013:28, присвоить почтовый адрес: Краснодарский край, Темрюкский район,  станица Вышестеблиевская,  переулок  Полевой, 7а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2600 квадратных метров, с расположенными на нем объектами   недвижимости, образованному путём раздела земельного участка с кадастровым номером  23:30:0803013:28,  оставить почтовый адрес: Краснодарский край, Темрюкский район,  станица Вышестеблиевская, улица Октябрьская, 2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7-22T17:06:00Z</cp:lastPrinted>
  <dcterms:modified xsi:type="dcterms:W3CDTF">2014-08-04T06:34:00Z</dcterms:modified>
  <cp:revision>40</cp:revision>
  <dc:subject/>
  <dc:title>АДМИНИСТРАЦИЯ ВЫШЕСТЕБЛИЕВСКОГО</dc:title>
</cp:coreProperties>
</file>