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1.11.2014                                                                                             № 23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учеренко Натальи Владимиро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свидетельства о праве на наследство по закону от 06 февраля 2013 года, номер 23АА1988614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12 февраля 2013 года серия 23-АЛ        № 594694, кадастрового паспорта на земельный участок с кадастровым номером 23:30:0803005:54, расположенного по адресу: Краснодарский край, Темрюкский район,  станица Вышестеблиевская, улица Верхняя, 75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500 квадратных метров, образованному путём раздела земельного участка с кадастровым номером  23:30:0803005:54, с расположенными на нем объектами  недвижимости, оставить почтовый адрес: Краснодарский край, Темрюкский район,  станица Вышестеблиевская,  улица Верхняя, 75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500 квадратных метров, образованному путём раздела земельного участка с кадастровым номером  23:30:0803005:54, без объектов  недвижимости, присвоить почтовый адрес: Краснодарский край, Темрюкский район,  станица Вышестеблиевская, переулок Лермонтова, 7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4-11-21T12:09:00Z</cp:lastPrinted>
  <dcterms:modified xsi:type="dcterms:W3CDTF">2014-11-28T12:01:00Z</dcterms:modified>
  <cp:revision>36</cp:revision>
  <dc:subject/>
  <dc:title>АДМИНИСТРАЦИЯ ВЫШЕСТЕБЛИЕВСКОГО</dc:title>
</cp:coreProperties>
</file>