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7. 2019 года                                                                                           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 определения состава имущества, закрепляем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униципальным унитарным предприятием  Вышестеблиевского сельского поселения Темрюкского района, а такж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устава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ого предприяти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4 статьи 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части 5 статьи 8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4 ноября 2002 года № 161-ФЗ "О государственных и муниципальных унитарных предприятиях"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состава имущества, закрепляемого за муниципальным унитарным предприятием Вышестеблиевского сельского поселения Темрюкского района, а также утверждения устава муниципального унитарного предприятия (прилагает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Общему отделу администрации Вышестеблиевского сельского поселения Темрюкского района (Бедакова) обнародовать настоящее постановление и разместить его на официальном сайте органа местного самоуправления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i/>
          <w:i/>
          <w:kern w:val="2"/>
          <w:sz w:val="28"/>
          <w:szCs w:val="28"/>
        </w:rPr>
      </w:pPr>
      <w:r>
        <w:rPr>
          <w:color w:val="000000"/>
          <w:sz w:val="28"/>
          <w:szCs w:val="28"/>
        </w:rPr>
        <w:t>3. Контроль   за     выполнением     настоящего</w:t>
      </w:r>
      <w:r>
        <w:rPr>
          <w:sz w:val="28"/>
          <w:szCs w:val="28"/>
        </w:rPr>
        <w:t xml:space="preserve"> постановления возложить на </w:t>
      </w:r>
      <w:r>
        <w:rPr>
          <w:kern w:val="2"/>
          <w:sz w:val="28"/>
          <w:szCs w:val="28"/>
        </w:rPr>
        <w:t>заместителя главы Вышестеблиевского сельского поселения Темрюкского района Н.Д. Шевченк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Постановление вступает в силу </w:t>
      </w:r>
      <w:r>
        <w:rPr>
          <w:sz w:val="28"/>
          <w:szCs w:val="28"/>
        </w:rPr>
        <w:t>на следующий день после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479D3A4108AF9817898D314113D00F344F2BAFD7A897D15302FCA9939E99EA8766B74AE5F6D112A4E79C5375D0F75C88A6CE5760C1P5F" TargetMode="External"/><Relationship Id="rId4" Type="http://schemas.openxmlformats.org/officeDocument/2006/relationships/hyperlink" Target="consultantplus://offline/ref=D7479D3A4108AF9817898D314113D00F35462CADD6AA97D15302FCA9939E99EA8766B749E7F1D945FDA89D0F3183E45D8CA6CD557F1F0A0EC5PF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18-03-02T08:42:00Z</cp:lastPrinted>
  <dcterms:modified xsi:type="dcterms:W3CDTF">2019-07-01T11:44:00Z</dcterms:modified>
  <cp:revision>24</cp:revision>
  <dc:subject/>
  <dc:title>                                                                      </dc:title>
</cp:coreProperties>
</file>