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214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ПРИЛОЖЕНИЕ  № 4</w:t>
            </w:r>
          </w:p>
        </w:tc>
      </w:tr>
      <w:tr>
        <w:trPr>
          <w:trHeight w:val="359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администрации</w:t>
            </w:r>
          </w:p>
        </w:tc>
      </w:tr>
      <w:tr>
        <w:trPr>
          <w:trHeight w:val="354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Вышестеблиевского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359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Темрюкского  района</w:t>
            </w:r>
          </w:p>
        </w:tc>
      </w:tr>
      <w:tr>
        <w:trPr>
          <w:trHeight w:val="359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bCs/>
                <w:color w:val="000000"/>
                <w:sz w:val="28"/>
                <w:szCs w:val="28"/>
              </w:rPr>
              <w:t>от  «29»декабря 2014 г.№ 272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00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ВИЛА                                                                                                                                                     применения  целевых статей расходов задействованных в бюджете                                           Вышестеблиевского сельского поселения Темрюкского района в 2015 году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32" w:hRule="atLeast"/>
        </w:trPr>
        <w:tc>
          <w:tcPr>
            <w:tcW w:w="10031" w:type="dxa"/>
            <w:tcBorders/>
          </w:tcPr>
          <w:p>
            <w:pPr>
              <w:pStyle w:val="Normal"/>
              <w:ind w:right="-5" w:firstLine="900"/>
              <w:jc w:val="both"/>
              <w:rPr/>
            </w:pPr>
            <w:r>
              <w:rPr>
                <w:sz w:val="28"/>
                <w:szCs w:val="28"/>
              </w:rPr>
              <w:t xml:space="preserve">Настоящие Правила содержат перечень целевых статей, задействованных в бюджете </w:t>
            </w:r>
            <w:r>
              <w:rPr>
                <w:bCs/>
                <w:color w:val="000000"/>
                <w:sz w:val="28"/>
                <w:szCs w:val="28"/>
              </w:rPr>
              <w:t>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, программ (подпрограмм), которые могут применяться в различных целевых статьях, и определяют порядок их применения.  При этом в рамках целевых статей, отражающих расходы бюджета поселения на предоставление межбюджетных трансфертов, настоящие Правила определяют порядок отражения указанных межбюджетных трансфертов в расходах соответствующих бюджетов.</w:t>
            </w:r>
          </w:p>
          <w:p>
            <w:pPr>
              <w:pStyle w:val="Normal"/>
              <w:ind w:right="-5" w:firstLine="900"/>
              <w:jc w:val="both"/>
              <w:rPr/>
            </w:pPr>
            <w:r>
              <w:rPr>
                <w:sz w:val="28"/>
                <w:szCs w:val="28"/>
              </w:rPr>
              <w:t>Перечни целевых статей утверждаются в составе ведомственной структуры расходов решением о бюджете либо в установленных Бюджетным кодексом Российской Федерации случаях сводной бюджетной росписью соответствующего бюджета.</w:t>
            </w:r>
          </w:p>
          <w:p>
            <w:pPr>
              <w:pStyle w:val="Normal"/>
              <w:ind w:right="-5" w:firstLine="900"/>
              <w:rPr/>
            </w:pPr>
            <w:r>
              <w:rPr>
                <w:sz w:val="28"/>
                <w:szCs w:val="28"/>
              </w:rPr>
              <w:t>В случаях, если настоящими Правилами не установлена детализация целевых статей по расходам бюджета муниципального образования, источником финансового обеспечения которых являются субсидии и субвенции из краевого бюджета, при необходимости соответствующий финансовый орган вправе осуществлять детализацию кода целевой статьи на уровне подпрограммы (по видам, источникам выплат и так далее).</w:t>
            </w:r>
          </w:p>
          <w:p>
            <w:pPr>
              <w:pStyle w:val="Normal"/>
              <w:ind w:firstLine="8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внесения изменений в перечень кодов целевых статей расходов бюджета поселения, утвержденных в составе ведомственной структуры расходов решением о бюджете либо сводной бюджетной росписью, до внесения соответствующих изменений в настоящие Правила применяются коды целевых статей расходов бюджета поселения, установленные в составе ведомственной структуры расходов либо сводной бюджетной росписи.</w:t>
            </w:r>
          </w:p>
          <w:p>
            <w:pPr>
              <w:pStyle w:val="Normal"/>
              <w:ind w:firstLine="8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и порядок применения целевых статей, задействованных в бюджете </w:t>
            </w:r>
            <w:r>
              <w:rPr>
                <w:bCs/>
                <w:color w:val="000000"/>
                <w:sz w:val="28"/>
                <w:szCs w:val="28"/>
              </w:rPr>
              <w:t>Вышестеблиевского</w:t>
            </w:r>
            <w:r>
              <w:rPr>
                <w:sz w:val="28"/>
                <w:szCs w:val="28"/>
              </w:rPr>
              <w:t xml:space="preserve"> сельского поселения Темрюкского района:</w:t>
            </w:r>
          </w:p>
        </w:tc>
      </w:tr>
      <w:tr>
        <w:trPr>
          <w:trHeight w:val="851" w:hRule="atLeast"/>
        </w:trPr>
        <w:tc>
          <w:tcPr>
            <w:tcW w:w="10031" w:type="dxa"/>
            <w:tcBorders/>
          </w:tcPr>
          <w:p>
            <w:pPr>
              <w:pStyle w:val="Normal"/>
              <w:autoSpaceDE w:val="false"/>
              <w:snapToGrid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0031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 0 0000 Обеспечение деятельности  высшего органа исполнительной властиВышестеблиевского сельского поселения  Темрюкского район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 на содержание и обеспечение деятельности органов местного самоуправления, а также расходы органов местного самоуправления по осуществлению функций управления переданными государственными полномочиями Краснодарского края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0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0 1  0000 Высшее должностное лицо субъекта Российской Федерации</w:t>
            </w:r>
          </w:p>
          <w:p>
            <w:pPr>
              <w:pStyle w:val="Normal"/>
              <w:autoSpaceDE w:val="false"/>
              <w:ind w:firstLine="8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лава муниципального образовани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5010019 Расходы на обеспечение  функций органов местного самоуправления</w:t>
            </w:r>
          </w:p>
          <w:p>
            <w:pPr>
              <w:pStyle w:val="Normal"/>
              <w:autoSpaceDE w:val="false"/>
              <w:ind w:firstLine="85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ым  целевым статьям отражаются расходы на оплату труда с учетом начислений, содержание высшего должностного лица субъекта Российской Федерации (главы муниципального образования)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 0 0000 </w:t>
            </w:r>
            <w:r>
              <w:rPr>
                <w:sz w:val="28"/>
                <w:szCs w:val="28"/>
              </w:rPr>
              <w:t>Обеспечение деятельности администрации  Вышестеблиевского сельского поселения  Темрюкского  рай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 1 0000 </w:t>
            </w:r>
            <w:r>
              <w:rPr>
                <w:sz w:val="28"/>
                <w:szCs w:val="28"/>
              </w:rPr>
              <w:t>Обеспечение функционирования администрации Вышестеблиевского сельского поселения  Темрюкского район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51 1 0019 Расходы на обеспечение функций органов местного самоуправ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0031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о данным целевым статьям отражаются расходы на содержание и обеспечение деятельности аппаратов органов исполнительной власти субъектов Российской Федерации, органов местного самоуправления. 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анным целевым статьям не учитываются расходы на строительство административных зданий и жилищное строительство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0000 Поддержание устойчивого исполнения местного бюджет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6019 Осуществление отдельных полномочий по образованию и организации деятельности административных комиссий в Вышестеблиевском сельском поселении.</w:t>
            </w:r>
          </w:p>
          <w:p>
            <w:pPr>
              <w:pStyle w:val="Normal"/>
              <w:autoSpaceDE w:val="false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анной целевой статье отражаются расходы по предоставленным бюджету поселения субвенциям на исполнение государственных полномочий по образованию и организации деятельности административных комиссий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 0 5118 Осуществление первичного воинского учета на территориях, где отсутствуют военные комиссариат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бюджета поселения на исполнение государственных полномочий по первичному воинскому учету на территориях, где отсутствуют военные комиссариаты, производимые за счет субвенций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 0000 Обеспечение деятельности контрольно-счетной палаты район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0 0019 Расходы на осуществление деятельности контрольно-счетной палаты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той  целевой статье отражаются осуществление переданных полномочий контрольно-счетных органов поселений района, для осуществления деятельности контольно-счетной палаты район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54 0 0000 Защита населения и территорий от чрезвычайных ситуаций природного и техногенного характера, гражданская оборон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4 0 1002 Расходы на обеспечение деятельности аварийно-спасательных учреждений.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этой  целевой статье отражаются осуществление переданных полномочий  поселений района, для осуществления деятельности аварийно- спасательного отряда  района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0000 Финансовое обеспечение непредвиденных расход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 0 3059 Резервный фонд администрации Вышестеблиевского сельского поселения Темрюкского  района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этой целевой статье отражаются резервные средства для обеспечения непредвиденных  расход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0 0000 Целевая программа «Эффективное муниципальное управление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>56 1 0059 Расходы на обеспечение деятельности (оказание услуг) муниципальных учреждений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учреждений муниципальных образований, финансируемых из местных бюджетов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2 0059 Расходы на обеспечение деятельности ПЭЦ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учреждений муниципальных образований, финансируемых из местных бюджетов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3 0000 Комплексные выплаты членам территориального общественного самоуправления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 данной целевой статье отражаются расходы на </w:t>
            </w:r>
            <w:r>
              <w:rPr>
                <w:sz w:val="28"/>
                <w:szCs w:val="28"/>
              </w:rPr>
              <w:t>компенсационные выплаты членам органов территориального общественного самоуправления на 2015 год Вышестеблиевкого сельского поселения Темрюкского район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3 1007 Реализация мероприятий муниципальной целевой программ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4 0000 Формирование доступной среды жизнедеятельности  для инвалидов в Вышестеблиевском сельском поселении Темрюкского района на 2015-2017 годы»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данной целевой статье отражаются расходы на оборудования пандуса в здании администраци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4 1007 Реализация мероприятий муниципальной целевой программ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6 0000 Развитие архивного дела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данной целевой статье отражаются расходы на оборудования архива  в здании администрации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6 1007 Реализация мероприятий муниципальной целевой программы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0 0000   Целевая программа «Обеспечение безопасности в Вышестеблиевском сельском поселении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1 0000 Предупреждение и ликвидация чрезвычайных ситуаций, стихийных бедствий природного и техногенного характера на территории Вышестеблиевского сельского поселения Темрюкского район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1 0007 Реализация мероприятий муниципальной целевой программ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C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о данной целевой статье отражаются расходы на проведение мероприятий по предупреждению и ликвидации последствий чрезвычайных ситуаций и стихийных бедствий природного и техногенного характера, экстренную доставку спасательных групп (специалистов), материальных ресурсов, специальной техники, оборудования и оснащения в зону возникновения чрезвычайной ситуации, предупреждение и ликвидацию последствий чрезвычайных ситуаций и стихийных бедствий природного и техногенного характера, выполняемых в рамках специальных решений.</w:t>
            </w:r>
          </w:p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 2 0000 Внедрение гражданских технологий противодействия терроризму в Вышестеблиевском сельском поселении Темрюкского района.</w:t>
            </w:r>
          </w:p>
          <w:p>
            <w:pPr>
              <w:pStyle w:val="Normal"/>
              <w:tabs>
                <w:tab w:val="clear" w:pos="708"/>
                <w:tab w:val="left" w:pos="630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По данной целевой статье отражаются расходы на предупреждение террористических актов, минимизации последствий террористического акта в случае его совершения.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 2 1007 Реализация мероприятий муниципальной целевой программ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 3 0000</w:t>
            </w:r>
            <w:r>
              <w:rPr>
                <w:b/>
                <w:sz w:val="28"/>
                <w:szCs w:val="28"/>
              </w:rPr>
              <w:t xml:space="preserve">  Противодействие коррупции в Вышестеблиевском сельском поселении Темрюкского района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b/>
                <w:color w:val="C00000"/>
                <w:sz w:val="28"/>
                <w:szCs w:val="28"/>
              </w:rPr>
              <w:tab/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3 1007 Реализация мероприятий муниципальной целевой программы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57 4 0000 Укрепление правопорядка, профилактика правонарушений и укрепление борьбы с преступностью в Вышестеблиевском сельском поселении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57 4 1007 Реализация мероприятий муниципальной целевой программы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о данной целевой статье отражаются расходы на защиту жизни и здоровья граждан, их прав и свобод, повышение эффективности охраны общественного порядка и обеспечение общественной безопасности. </w:t>
            </w:r>
          </w:p>
          <w:p>
            <w:pPr>
              <w:pStyle w:val="Normal"/>
              <w:tabs>
                <w:tab w:val="clear" w:pos="708"/>
                <w:tab w:val="left" w:pos="2860" w:leader="none"/>
              </w:tabs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7 5 0000 Реализация мероприятий связанных с обеспечением первичных мер пожарной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 данной целевой статье отражаются расходы на реализацию мероприятий связанных с обеспечением первичных мер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5 1007 Реализация мероприятий муниципальной целевой программ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0 0000 Целевая программа «Комплексное развитие Вышестеблиевского сельского поселения Темрюкского района в сфере строительства, архитектуры и дорожного хозяйств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003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8 1 0000  Повышение безопасности дорожного движения в Вышестеблиевском сельском поселении Темрюкского района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й целевой статье отражаются расходы  на содержание внутрипоселковых дорог и тротуар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1 1007 Реализация мероприятий муниципальной целевой программ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2 0000 Строительство, реконструкция, капитальный ремонт и содержание автомобильных дорог местного значения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й целевой статье отражаются расходы  на строительство, реконструкцию, капитальный ремонт  внутрипоселковых дорог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2 1007 Реализация мероприятий муниципальной целев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3 0000 Мероприятия по землеустройству и землепользованию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3 1007 Реализация мероприятий муниципальной целевой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 данной целевой статье отражаются расходы, связанные с обеспечением проведения работ по улучшению землеустройства и землепользования, ведением государственного кадастра объектов недвижимости, включая земельный кадастр, градостроительный кадастр, технический учет, техническую инвентаризацию и мониторинг земель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4 0000 Подготовка градостроительной и землеустроительной документации на территории Вышестеблиевского сельского поселения Темрюк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5 0000 Коплексное развитие систем коммунальной инфраструктуры Вышестеблиев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 5 1007 Реализация мероприятий муниципальной целевой программ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0  0000 Целевая программа «Развитие жилищно-коммунального зозяйства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9 1 0000 Организация проведения  капитального ремонта общего имущества собственников помещений в многоквартирных домах, расположенных на территории Вышестеблиевского  сельского поселения Темрюкского район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9 1 1007 Реализация мероприятий муниципальной целевой программ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9 2 0000 Обеспечение земельных участков инженерной инфраструктурой в целях жилищного строительства на территории  Вышестеблиевского сельского поселения Темрюкского район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9 2 1007 Реализация мероприятий муниципальной целевой программ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9 3 0000 Развитие водоснабжения  Вышестеблиевского сельского поселения Темрюкского район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9 3 1007 Реализация мероприятий муниципальной целевой программ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9 4 0000 Развитие  систем наружного освещения Вышестеблиевского сельского поселения Темрюкского район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9 4 1007 Реализация мероприятий муниципальной целевой программ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9 5 0000 Благоустройство территории  Вышестеблиевского  сельского поселения Темрюкского район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9 5 0100 Уличное освещ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По данной целевой статье отражаются расходы на содержание линий наружного освещения, а также на оплату уличного освещения в границах городских округов и поселе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5 0300 Озеле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данной целевой статье отражаются расходы связанные с выполнением мероприятий по зеленому строительству в границах городских округов и поселений, выращиванию посадочного материала, производству продукции цветоводства и уходу за зеленными насаждениями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 5 0400 Организация и содержание мест захорон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по организации и содержание кладбищ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59 5 0500 Прочие мероприятия по благоустройству  городских округов и поселен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мероприятия по благоустройству городов и населенных пунктов, в том числе санитарная очистка, благоустройство парков, скверов, мемориалов, площаде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0 0000 Целевая программа "Молодежь   Вышестеблиевского сельского поселения Темрюкского района "</w:t>
            </w:r>
          </w:p>
          <w:p>
            <w:pPr>
              <w:pStyle w:val="Normal"/>
              <w:rPr>
                <w:color w:val="C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По данной целевой статье отражаются расходы на проведение мероприятий по досугу и патриотическому воспитанию молодежи посел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1 0000 За здоровый образ жизни. Профилактика наркомании среди молодёжи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Профилактика    наркомании,   безнадзорности и правонарушений в молодежной среде. Правовая защита молодежи Вышестеблиевского сельского посел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 1 1007 Реализация мероприятий муниципальной целевой программ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0 2 0000 Организация временного трудоустройства несовершеннолетних граждан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0 2 1007 Реализация мероприятий муниципальной целевой программ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данной целевой статье отражаются расходы</w:t>
            </w:r>
            <w:r>
              <w:rPr>
                <w:sz w:val="28"/>
                <w:szCs w:val="28"/>
              </w:rPr>
              <w:t>: создание временных рабочих мест для несовершеннолетних, содействие в трудоустройстве несовершеннолетним гражданам, организация временного трудоустройства несовершеннолетних граждан от   14 до 18 лет,в т. ч. особо нуждающихся в социальной защит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 0 0000 Библиотек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 0 1004  Комплектование книжных фондов библиотек муниципальных образований и государственных библиотек городов Москва и Санкт – Петербурга</w:t>
            </w:r>
          </w:p>
          <w:p>
            <w:pPr>
              <w:pStyle w:val="Normal"/>
              <w:ind w:firstLine="852"/>
              <w:jc w:val="both"/>
              <w:rPr/>
            </w:pPr>
            <w:r>
              <w:rPr>
                <w:sz w:val="28"/>
                <w:szCs w:val="28"/>
              </w:rPr>
              <w:t xml:space="preserve">По данной целевой статье отражаются расходы на комплектование книжных фондов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0 0000 Целевая программа "Развитие культуры Вышестеблиевского сельского поселения Темрюкского района"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2 1 0000 Расходы на обеспечение деятельности (оказание услуг) муниципальных учреждений.</w:t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 и обеспечение деятельности бюджетных учреждений, в том числе в форме субсиди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 1 1007 Реализация мероприятий муниципальной целевой программ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2 2 0000 Мероприятия праздничных дней и памятных дат в Вышестеблиевском сельском поселении Темрюкского район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данной целевой статье отражаются расходы на празднование 70- летия Победы в  поселени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2 3 0000 Сохранение , использование и популяризация памятников истории и культур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анной целевой статье отражаются расходы на содержание, ремонт и реконструкцию памятников поселе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2 3 1007 Реализация мероприятий муниципальной целевой программ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2 4 0000 Поэтапное повышение уровня средней заработной платы  работников культуры  Вышестеблиевского сельского поселения Темрюкского район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данной статье отражается  расходы по софинансированию  краевой программы по поэтапному повышению уровня средней заработной платы  работников культуры  Вышестеблиевского сельского поселения Темрюкского района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2 4 1007 Реализация мероприятий муниципальной целевой программ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0 0000 Целевая программа"Социальная поддержка граждан Вышестеблиевского сельского поселения Темрюкского района"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 1 0000 Доплаты к пенсиям, дополнительное пенсионное обеспечение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3 1 400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ходы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изводимые для выполнения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шения Совета Вышестеблиевского сельского поселения Темрюкского  района  от 25 ноября  2010 года № 71 Об утверждении Положения "О  дополнительном материальном обеспечении лиц, замещавших муниципальные  должности и должности муниципальной  службы "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 2 0000 Обеспечение жильем молодых семей Вышестеблиевского сельского поселения Темрюкского район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3 2 1007 Реализация мероприятий муниципальной целевой программы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й статье отражается  расходы по софинансированию  краевой программы»Жилище»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 0 0000 Массовый спорт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4 1 0000 Целевая программа "Развитие физической культуры и массового спорта в Вышестеблиевском сельском поселении.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</w:t>
            </w:r>
            <w:r>
              <w:rPr>
                <w:color w:val="000000"/>
                <w:sz w:val="28"/>
                <w:szCs w:val="28"/>
              </w:rPr>
              <w:t xml:space="preserve">По данной целевой статье отражаются расходы на проведение мероприятий по </w:t>
            </w:r>
            <w:r>
              <w:rPr>
                <w:sz w:val="28"/>
                <w:szCs w:val="28"/>
              </w:rPr>
              <w:t>вовлечению в активные занятия физической культурой и спортом широких слоев населения, создание условий для регулярных занятий физической культурой и спортом жителей Вышестеблие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4 1 1007 Реализация мероприятий муниципальной целевой программ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5 0 0000 Управление муниципальным долгом  и муниципальными финансовыми активами Краснодарского кра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5 0 1015 Процентные платежи по муниципальному долгу муниципального образования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5 0 1015 Обслуживание муниципального долг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 0 0000 Оценка недвижимости, признание прав и регулирование отношений  по государственной и муниципальной собственности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данной целевой статье отражаются расходы по управлению государственным и муниципальным имуществом, связанные с оценкой недвижимости, признанием прав и регулированием отношений по государственной и муниципальной собственности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66 0 1007 Реализация мероприятий муниципальной целевой программ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tabs>
                <w:tab w:val="clear" w:pos="708"/>
                <w:tab w:val="left" w:pos="615" w:leader="none"/>
                <w:tab w:val="left" w:pos="7212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стеблиевского сельского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 О.В.Хорошун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85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8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character" w:styleId="Style15">
    <w:name w:val="Не вступил в силу"/>
    <w:basedOn w:val="Style13"/>
    <w:qFormat/>
    <w:rPr>
      <w:color w:val="008080"/>
      <w:sz w:val="20"/>
      <w:szCs w:val="20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6:56:00Z</dcterms:created>
  <dc:creator>*</dc:creator>
  <dc:description/>
  <cp:keywords/>
  <dc:language>en-US</dc:language>
  <cp:lastModifiedBy>Manager1</cp:lastModifiedBy>
  <cp:lastPrinted>2014-11-19T09:57:00Z</cp:lastPrinted>
  <dcterms:modified xsi:type="dcterms:W3CDTF">2014-12-29T11:55:00Z</dcterms:modified>
  <cp:revision>12</cp:revision>
  <dc:subject/>
  <dc:title>Целевые статьи функциональной классификация расходов бюджета субъекта Российской Федерации на 2008 год (Краснодарский край)</dc:title>
</cp:coreProperties>
</file>