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8.12.2018 г.  № 23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Вышестеблиевского сельского</w:t>
        <w:br/>
        <w:t>поселения Темрюкского района «Эффективное муниципальное управление»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;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007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 Доступная среда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й отчетности по всем обслуживаемым учреждениям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– 13347,3 тыс.рублей в том числе по подпрограммам: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  <w:bookmarkStart w:id="0" w:name="sub_103010"/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33,7 тыс. рублей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– 1991,6 тыс. руб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59,7 тыс. рубл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300,0 тыс. рубл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одпрограмма «Доступная среда»</w:t>
            </w:r>
          </w:p>
          <w:p>
            <w:pPr>
              <w:pStyle w:val="Style22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– 62,4 тыс. рублей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: соответствие расходных обязательств, полномочий, функций органов местного самоуправления,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МКУ «Вышестеблиевская ПЭЦ»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я закупок товаров, работ и услуг для обеспечения муниципальных нужд с системами планирования и исполнения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дефицита местного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</w:t>
      </w:r>
      <w:r>
        <w:rPr>
          <w:rFonts w:cs="Times New Roman" w:ascii="Times New Roman" w:hAnsi="Times New Roman"/>
          <w:sz w:val="28"/>
          <w:szCs w:val="28"/>
        </w:rPr>
        <w:t xml:space="preserve"> качества выполняемых функци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сходы на обеспечение деятельности МКУ ПЭЦ» (приложение № 1).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b w:val="false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архивного дела» (приложение № 3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Компенсационные выплаты членам территориального обществен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амоуправления» (приложение № 4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оступная среда» (приложение 5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1"/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347,3 тыс. рублей, из средств местного бюджета –13347,3 тыс. рублей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540"/>
        <w:gridCol w:w="3809"/>
      </w:tblGrid>
      <w:tr>
        <w:trPr/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4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3,7</w:t>
            </w:r>
          </w:p>
        </w:tc>
      </w:tr>
      <w:tr>
        <w:trPr>
          <w:trHeight w:val="595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,6</w:t>
            </w:r>
          </w:p>
        </w:tc>
      </w:tr>
      <w:tr>
        <w:trPr>
          <w:trHeight w:val="41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</w:tr>
      <w:tr>
        <w:trPr>
          <w:trHeight w:val="86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70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47,3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 основных мероприятий и дости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ых непосредственных результатов их реализации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= Мв/М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- 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расходов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оценивается,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местного бюджета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текущего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 xml:space="preserve">Начальник финансового отдела 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секретарь</cp:lastModifiedBy>
  <cp:lastPrinted>2018-12-24T14:37:00Z</cp:lastPrinted>
  <dcterms:modified xsi:type="dcterms:W3CDTF">2018-12-24T11:38:00Z</dcterms:modified>
  <cp:revision>160</cp:revision>
  <dc:subject/>
  <dc:title>ПРИЛОЖЕНИЕ</dc:title>
</cp:coreProperties>
</file>