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before="0" w:after="0"/>
        <w:ind w:left="5103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 Вышестеблиевского сельского поселения Темрюкского района «Эффективное муниципальное управление»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405"/>
        <w:gridCol w:w="1276"/>
        <w:gridCol w:w="992"/>
        <w:gridCol w:w="1701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3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1 «Расходы на обеспечение деятельности МКУ «ПЭЦ»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 2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сходных операций на лицевых счетах учрежд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 Развитие архивного дела»</w:t>
            </w:r>
          </w:p>
        </w:tc>
      </w:tr>
      <w:tr>
        <w:trPr>
          <w:trHeight w:val="37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теллажей металлическ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робов архив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1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верей огнестойкости 90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таллических решеток на входной про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отделочные работы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ладка линоле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ка и составление описей архивны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а новых похозяйственных кни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tabs>
          <w:tab w:val="clear" w:pos="708"/>
          <w:tab w:val="left" w:pos="804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Л.Н.Беда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02:00Z</dcterms:created>
  <dc:creator>Абрамова Виктория Викторовна</dc:creator>
  <dc:description/>
  <cp:keywords/>
  <dc:language>en-US</dc:language>
  <cp:lastModifiedBy>Марина</cp:lastModifiedBy>
  <cp:lastPrinted>2017-09-27T15:18:00Z</cp:lastPrinted>
  <dcterms:modified xsi:type="dcterms:W3CDTF">2018-12-23T16:06:00Z</dcterms:modified>
  <cp:revision>27</cp:revision>
  <dc:subject/>
  <dc:title>ПРИЛОЖЕНИЕ № 1</dc:title>
</cp:coreProperties>
</file>