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6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X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4.08.2015 г.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доходной части в сумме 350,00 за счет средств краевого  бюджета; увеличением расходной части  в сумме 350,00 тысяч рублей за счет средств  краев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5773,40 тыс.рублей» заменить словами «26123,4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8995,83 тыс.рублей» заменить словами « 29345,8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3222,43 тыс.рублей» оставить без измен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8 «Физическая культура и спорт» цифру «130,00»тыс.рублей заменить на цифру «480,00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4 » августа 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4 »  августа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8-14T11:46:00Z</cp:lastPrinted>
  <dcterms:modified xsi:type="dcterms:W3CDTF">2015-08-18T12:20:00Z</dcterms:modified>
  <cp:revision>954</cp:revision>
  <dc:subject/>
  <dc:title>СОВЕТ ВЫШЕСТЕБЛИЕВСКОГО СЕЛЬСКОГО ПОСЕЛЕНИЯ</dc:title>
</cp:coreProperties>
</file>