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                                                                </w:t>
      </w:r>
      <w:r>
        <w:rPr>
          <w:color w:val="373737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                                                                  </w:t>
      </w:r>
      <w:r>
        <w:rPr>
          <w:color w:val="373737"/>
          <w:sz w:val="28"/>
          <w:szCs w:val="28"/>
        </w:rPr>
        <w:t>к постановлению</w:t>
      </w:r>
    </w:p>
    <w:p>
      <w:pPr>
        <w:pStyle w:val="Normal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                                                               </w:t>
      </w:r>
      <w:r>
        <w:rPr>
          <w:color w:val="373737"/>
          <w:sz w:val="28"/>
          <w:szCs w:val="28"/>
        </w:rPr>
        <w:t xml:space="preserve">администрации  </w:t>
      </w:r>
    </w:p>
    <w:p>
      <w:pPr>
        <w:pStyle w:val="Normal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                                                                       </w:t>
      </w:r>
      <w:r>
        <w:rPr>
          <w:color w:val="373737"/>
          <w:sz w:val="28"/>
          <w:szCs w:val="28"/>
        </w:rPr>
        <w:t>Вышестеблиевского</w:t>
      </w:r>
    </w:p>
    <w:p>
      <w:pPr>
        <w:pStyle w:val="Normal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373737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373737"/>
          <w:sz w:val="28"/>
          <w:szCs w:val="28"/>
        </w:rPr>
        <w:t>Темрюкского района</w:t>
      </w:r>
    </w:p>
    <w:p>
      <w:pPr>
        <w:pStyle w:val="Normal"/>
        <w:jc w:val="center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373737"/>
          <w:sz w:val="28"/>
          <w:szCs w:val="28"/>
        </w:rPr>
        <w:t>от 27.04.2015 г. № 105</w:t>
      </w:r>
    </w:p>
    <w:p>
      <w:pPr>
        <w:pStyle w:val="Normal"/>
        <w:spacing w:lineRule="atLeast" w:line="273"/>
        <w:textAlignment w:val="top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tLeast" w:line="2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spacing w:lineRule="atLeast" w:line="2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кращения количества товаров, объемов работ или услуг при уменьшении цены контракта для обеспечения муниципальных нужд Вышестеблиевского сельского поселения Темрюкского района</w:t>
      </w:r>
    </w:p>
    <w:p>
      <w:pPr>
        <w:pStyle w:val="ConsPlusNormal"/>
        <w:spacing w:lineRule="atLeast" w:line="2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1. Настоящая методика определяет порядок сокращения количества товаров, объемов работ или услуг при снижении цены муниципального контракта </w:t>
      </w:r>
      <w:r>
        <w:rPr>
          <w:sz w:val="28"/>
          <w:szCs w:val="28"/>
        </w:rPr>
        <w:t>для обеспечения муниципальных нужд Вышестеблиевского сельского поселения Темрюкского района (далее – муниципальный заказчик)</w:t>
      </w:r>
      <w:r>
        <w:rPr>
          <w:color w:val="000000"/>
          <w:sz w:val="28"/>
          <w:szCs w:val="28"/>
        </w:rPr>
        <w:t xml:space="preserve"> в соответствии с уменьшением ранее доведенных муниципальному заказчику как получателю бюджетных средств соответствующих лимитов бюджетных обязательств в случаях, предусмотренных пунктом 6 части 1 статьи 95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лучае если при сокращении лимитов бюджетных обязательств между сторонами муниципального контракта не достигнуто соглашение о снижении его цены без сокращения количества товаров, объемов работ или услуг и (или) об изменении сроков исполнения муниципального контракта,  муниципальный заказчик обеспечивает согласование существенных условий муниципального контракта в части сокращения количества товаров, объемов работ или услуг.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3. Муниципальный заказчик обеспечивает принятие решения о сокращении количества поставляемых товаров, объемов выполняемых работ или оказываемых услуг в связи со снижением цены муниципального контракта исходя из: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обходимости достижения результатов мероприятий муниципальных программ либо непрограммных направлений деятельности (функций, полномочий) органов местного самоуправления;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обходимости возмещения суммы затрат, произведенных поставщиком (подрядчиком, исполнителем) при исполнении муниципального контракта на момент принятия решения о снижении цены муниципального контракта;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ъемов соответствующих лимитов бюджетных обязательств, доведенных  муниципальному заказчику как получателю бюджетных средств.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личество товаров, объемов работ или услуг подлежит сокращению в размере, определяемом поставщиком (подрядчиком, исполнителем) в пределах суммы сокращаемых лимитов бюджетных обязательств на основании представленных предложений поставщика (подрядчика, исполнителя) с приложением следующих документов:</w:t>
      </w:r>
    </w:p>
    <w:p>
      <w:pPr>
        <w:pStyle w:val="Style16"/>
        <w:shd w:fill="FFFFFF" w:val="clear"/>
        <w:spacing w:lineRule="atLeast" w:line="20" w:before="97" w:after="234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а) расшифровка материальных расходов, связанных с исполнением муниципального контракта;</w:t>
      </w:r>
    </w:p>
    <w:p>
      <w:pPr>
        <w:pStyle w:val="Style16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счет и обоснование прибыли по муниципальному контракту.</w:t>
      </w:r>
    </w:p>
    <w:p>
      <w:pPr>
        <w:pStyle w:val="Style16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 отношении муниципальных контрактов, заключенных в целях строительства (реконструкции, в том числе реконструкции с элементами реставрации) объектов капитального строительства муниципальной собственности или приобретения объектов недвижимого имущества в муниципальную собственность, решения о сокращении количества товаров, объемов работ или услуг в связи со снижением цены муниципального контракта принимаются с учетом требований законодательства Российской Федерации, регулирующего порядок принятия решений по реализации бюджет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закуп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4:00Z</dcterms:created>
  <dc:creator>Admin</dc:creator>
  <dc:description/>
  <cp:keywords/>
  <dc:language>en-US</dc:language>
  <cp:lastModifiedBy>секретарь</cp:lastModifiedBy>
  <cp:lastPrinted>2014-01-27T13:29:00Z</cp:lastPrinted>
  <dcterms:modified xsi:type="dcterms:W3CDTF">2015-04-27T06:58:00Z</dcterms:modified>
  <cp:revision>12</cp:revision>
  <dc:subject/>
  <dc:title>                                                                                 </dc:title>
</cp:coreProperties>
</file>