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01.07.2013                                                                                         № 158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омиссии по признанию  недвижимого имущества бесхозяйным  на территории  Вышестеблиевского сельского поселения Темрюк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решением </w:t>
      </w:r>
      <w:r>
        <w:rPr>
          <w:b w:val="false"/>
          <w:sz w:val="28"/>
          <w:szCs w:val="28"/>
          <w:lang w:val="en-US"/>
        </w:rPr>
        <w:t>LXX</w:t>
      </w:r>
      <w:r>
        <w:rPr>
          <w:b w:val="false"/>
          <w:sz w:val="28"/>
          <w:szCs w:val="28"/>
        </w:rPr>
        <w:t xml:space="preserve"> сессии Совета Вышестеблиевского сельского поселения Темрюкского района от 20 июня 2013 года № 268 «Об утверждении Положения «О порядке оформления бесхозяйного недвижимого имущества   в   Вышестеблиевском  сельском  поселении  Темрюкского района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комиссию по признанию недвижимого имущества бесхозяйным на территории  Вышестеблие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ставе 5 человек (приложение).</w:t>
      </w:r>
    </w:p>
    <w:p>
      <w:pPr>
        <w:pStyle w:val="TextBody"/>
        <w:ind w:firstLine="708"/>
        <w:rPr/>
      </w:pPr>
      <w:r>
        <w:rPr>
          <w:szCs w:val="28"/>
        </w:rPr>
        <w:t>2. Контроль за выполнением настоящего постановле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озложить на </w:t>
      </w:r>
      <w:r>
        <w:rPr/>
        <w:t>заместителя главы Вышестеблиевского сельского поселения Темрюкского района Н.Д. Шевченко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01.07.2013 г. № 1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изнанию недвижимого имущества бесхозяйным на территории 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Шевченко                                    - заместитель 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й Дмитриевич                       сельского поселения Темрюк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ириченко                                   - начальник отдела имущественных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й Алексеевич                         земельных 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емрюк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саков                                         - инженер по вопросам землеустройств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лентин Игоревич                          земельному контролю администрации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емрюкского района;</w:t>
      </w:r>
    </w:p>
    <w:p>
      <w:pPr>
        <w:pStyle w:val="Normal"/>
        <w:rPr/>
      </w:pPr>
      <w:r>
        <w:rPr>
          <w:sz w:val="28"/>
          <w:szCs w:val="28"/>
        </w:rPr>
        <w:t>4) Мельник                                      - эксперт (по юридическим вопрос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на Леонидовна                         муниципального казен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Производственно-эксплуатацио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центр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Колмык                                        - директор муниципального казенного Наталья Григорьевна                        учреждения  «Производственно-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эксплуатационный цент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17:00Z</dcterms:created>
  <dc:creator>XTreme</dc:creator>
  <dc:description/>
  <cp:keywords/>
  <dc:language>en-US</dc:language>
  <cp:lastModifiedBy>секретарь</cp:lastModifiedBy>
  <cp:lastPrinted>2013-07-01T14:52:00Z</cp:lastPrinted>
  <dcterms:modified xsi:type="dcterms:W3CDTF">2013-07-01T10:53:00Z</dcterms:modified>
  <cp:revision>19</cp:revision>
  <dc:subject/>
  <dc:title>АДМИНИСТРАЦИЯ ВЫШЕСТЕБЛИЕВСКОГО</dc:title>
</cp:coreProperties>
</file>