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9.12.2013                                                                                                   № 30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вида разрешенного использования земельного участка, образованного путём раздела земельного участка с кадастровым номером 23:30:0803015:22, расположенного по адресу: Краснодарский край, Темрюкский район, станица Вышестеблиевская, улица Ленина, 65 / переулок Лермонтова,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заявление Обломова Валерия Николаевича, руководствуясь статьёй 37 Градостроительного Кодекса РФ  от 29 декабря 2004 года, в соответствии с градостроительным регламентом многофункциональной зоны жилой и общественной застройки «ОЖ» Правил землепользования и застройки применительно к территории станицы Вышестеблиевская и поселка Виноградный,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   18 июля 2013 года № 274, на основании свидетельства о государственной регистрации права собственности на земельный участок от 12 ноября  2013 года серия 23-АМ  № 375457,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с выделом в натуре земельного участка площадью 300 квадратных метров, без объектов недвижимости, путём раздела земельного участка с кадастровым номером 23:30:0803015:22, общей площадью 1830 квадратных метров (вид разрешенного использования: для индивидуального жилищного строительства), расположенного по адресу: Краснодарский край, Темрюкский район, станица Вышестеблиевская, улица Ленина, 65 / переулок Лермонтова, 30, установив вид разрешенного использования – для строительства и эксплуатации магаз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емельному участку, оставшейся площадью 1530 квадратных метров, с объектами  недвижимости,  образованного путём раздела земельного участка с кадастровым номером 23:30:0803015:22, расположенного по адресу: Краснодарский край, Темрюкский район, станица Вышестеблиевская, улица Ленина, 65 / переулок Лермонтова, 30, оставить без изменения вид разрешенного использования: для индивидуального жилищного строи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«Об уточнении вида разрешенного использования земельного участка, образованного путём раздела земельного участка с кадастровым номером 23:30:0803015:22, расположенного по адресу: Краснодарский край, Темрюкский район, станица Вышестеблиевская, улица Ленина, 65 / переулок Лермонтова, 30» 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45:00Z</dcterms:created>
  <dc:creator>XTreme</dc:creator>
  <dc:description/>
  <cp:keywords/>
  <dc:language>en-US</dc:language>
  <cp:lastModifiedBy>webadmin</cp:lastModifiedBy>
  <cp:lastPrinted>2012-06-06T13:11:00Z</cp:lastPrinted>
  <dcterms:modified xsi:type="dcterms:W3CDTF">2013-12-20T05:49:00Z</dcterms:modified>
  <cp:revision>14</cp:revision>
  <dc:subject/>
  <dc:title>АДМИНИСТРАЦИЯ ВЫШЕСТЕБЛИЕВСКОГО</dc:title>
</cp:coreProperties>
</file>