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1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7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7 год –1782,3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7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7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7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7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457,3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78231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78231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34079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04 92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17-09-11T08:56:00Z</cp:lastPrinted>
  <dcterms:modified xsi:type="dcterms:W3CDTF">2017-09-11T05:56:00Z</dcterms:modified>
  <cp:revision>16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