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 муниципальной программы «Развитие культуры Вышестеблиевского сельского поселения Темрюкского района» </w:t>
      </w:r>
    </w:p>
    <w:p>
      <w:p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 муниципальной программы «Развитие культуры Вышестеблиевского сельского поселения Темрюкского района» на 2019 год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692"/>
        <w:gridCol w:w="8"/>
        <w:gridCol w:w="3111"/>
        <w:gridCol w:w="2127"/>
        <w:gridCol w:w="2693"/>
      </w:tblGrid>
      <w:tr>
        <w:trPr>
          <w:tblHeader w:val="true"/>
          <w:trHeight w:val="8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л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ые денежные выплаты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, человек: 2019 год – 25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4,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участников, человек: 2019 год – 25чел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4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2" w:hRule="atLeast"/>
        </w:trPr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для денежного поощрения лучшим работникам лучших муниципальных учреждений культуры Краснодарского края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684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4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8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9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16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униципального бюджет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культуры «Вышестеблиевска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изованная клубная система»                                                                                            Э.В. Журавле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01-16T16:42:00Z</cp:lastPrinted>
  <dcterms:modified xsi:type="dcterms:W3CDTF">2019-11-22T08:28:00Z</dcterms:modified>
  <cp:revision>53</cp:revision>
  <dc:subject/>
  <dc:title>ПРИЛОЖЕНИЕ № 1</dc:title>
</cp:coreProperties>
</file>