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3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XXX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sz w:val="28"/>
          <w:szCs w:val="28"/>
          <w:lang w:val="ru-RU"/>
        </w:rPr>
        <w:t xml:space="preserve">24.07.2014 года                                                                станица Вышестеблиевская                                                </w:t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словиях приватизации муниципального имущества: однокомнатной квартиры, общей площадью- 29,2 м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b/>
          <w:sz w:val="28"/>
          <w:szCs w:val="28"/>
          <w:lang w:val="ru-RU"/>
        </w:rPr>
        <w:t xml:space="preserve">, расположенной по адресу: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Российская Федерация,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ица  Вышестеблиевская, переулок Лермонтова, дом 20, квартира 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ассмотрев условия приватизации муниципального имущества: однокомнатной квартиры, общей площадью- 29,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расположенной по адресу: Российская Федерация, Краснодарский край, Темрюкский район, ст.аница Вышестеблиевская, переулок Лермонтова, дом 20, квартира 7, в соответствии со статьей 14 Федерального закона от 21 декабря 2001 года № 178- ФЗ «О приватизации государственного и муниципального имущества», прогнозным планом (программой) приватизации муниципального имущества Вышестеблиевского сельского поселения Темрюкского района на 2014- 2015 годы и основных направлениях реализации государственной политики в сфере приватизации муниципального имущества Вышестеблиевского сельского поселения Темрюкского района, Совет Вышестеблиевского сельского поселения Темрюкского района р е ш и л: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условия приватизации муниципального имущества: однокомнатной квартиры, общей площадью- 29,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расположенной по адресу: Российская Федерация, Краснодарский край, Темрюкский район, станица Вышестеблиевская,  переулок Лермонтова, дом 20, квартира 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Контроль  за выполнением настоящего решения возложить на заведующую отделом муниципальных закупок администрации Вышестеблиевского сельского поселения Темрюкского района Н.Г. Колмык  и постоянную комиссию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Настоящее решение опубликовать в районной газете «Тамань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4»  июля  2014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« 24 »  июля  2014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к решению  </w:t>
      </w:r>
      <w:r>
        <w:rPr>
          <w:sz w:val="28"/>
          <w:szCs w:val="28"/>
        </w:rPr>
        <w:t>LXXXIX</w:t>
      </w:r>
      <w:r>
        <w:rPr>
          <w:sz w:val="28"/>
          <w:szCs w:val="28"/>
          <w:lang w:val="ru-RU"/>
        </w:rPr>
        <w:t xml:space="preserve"> сессии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4.07.2014 г.  № 328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ПРИВАТИЗАЦ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имущества: однокомнатной квартиры, общей площадью –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,2 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, расположенной по адресу: Российская Федерация, Краснодарский край, Темрюкский район, станица Вышестеблиевская, переулок  Лермонтова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м 20, квартира  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 приватизации: аукцион, открытый по составу участников, с открытой формой подачи предложение о це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Срок приватизации: с 01 июля 2014 года по 01 января 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ая цена имущества: 287 000 (двести восемьдесят семь тысяч)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платежа: единовременная оплата стоимости объекта по безналичному расчету в валюте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П.К. Хаджиди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Admin</cp:lastModifiedBy>
  <cp:lastPrinted>2013-09-05T15:07:00Z</cp:lastPrinted>
  <dcterms:modified xsi:type="dcterms:W3CDTF">2014-07-28T12:18:00Z</dcterms:modified>
  <cp:revision>103</cp:revision>
  <dc:subject/>
  <dc:title/>
</cp:coreProperties>
</file>