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-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ind w:left="-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9.12.2014                                                                                                             № 275</w:t>
      </w:r>
    </w:p>
    <w:p>
      <w:pPr>
        <w:pStyle w:val="Style13"/>
        <w:ind w:left="-67" w:hanging="0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 Вышестеблиевского сельского поселения Темрюкского района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ind w:left="-540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6 Положения о бюджетном процессе                       в Вышестеблиевском сельском поселении Темрюкского района,                                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направления бюджетной и налоговой политики Вышестеблиевского сельского поселения Темрюкского района на 2015 год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Постановление  вступает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07:00Z</dcterms:created>
  <dc:creator>Администрация</dc:creator>
  <dc:description/>
  <cp:keywords/>
  <dc:language>en-US</dc:language>
  <cp:lastModifiedBy>Admin</cp:lastModifiedBy>
  <cp:lastPrinted>2009-11-13T15:21:00Z</cp:lastPrinted>
  <dcterms:modified xsi:type="dcterms:W3CDTF">2014-12-30T13:49:00Z</dcterms:modified>
  <cp:revision>148</cp:revision>
  <dc:subject/>
  <dc:title/>
</cp:coreProperties>
</file>