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 12.12.2012                                                                                                    № 276</w:t>
      </w:r>
    </w:p>
    <w:p>
      <w:pPr>
        <w:pStyle w:val="Normal"/>
        <w:ind w:right="-365" w:hanging="0"/>
        <w:jc w:val="center"/>
        <w:rPr>
          <w:b/>
          <w:b/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rPr>
          <w:bCs/>
          <w:sz w:val="28"/>
        </w:rPr>
      </w:pPr>
      <w:r>
        <w:rPr>
          <w:bCs/>
          <w:sz w:val="28"/>
        </w:rPr>
        <w:t xml:space="preserve">Об утверждении  целевой программы «Организация временного трудоустройства несовершеннолетних граждан «группы риска» и находящихся в социально-опасном положении на летний период 2013 года» </w:t>
      </w:r>
    </w:p>
    <w:p>
      <w:pPr>
        <w:pStyle w:val="Style13"/>
        <w:rPr>
          <w:bCs/>
          <w:sz w:val="28"/>
        </w:rPr>
      </w:pPr>
      <w:r>
        <w:rPr>
          <w:bCs/>
          <w:sz w:val="28"/>
        </w:rPr>
        <w:t>Вышестеблиевского сельского поселения Темрюкского района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Во исполнение полномочий Федерального закона от 6 октября 2003 года № 131-ФЗ «Об общих принципах организации местного самоуправления в Российской Федерации», в соответствии  со статьями 78.1, 179.3 Бюджетного кодекса Российской Федерации и Постановлением главы администрации (губернатора) Краснодарского края от 10 июня 2008 года № 548 «О создании системы управления по целям и результатам деятельности в органах исполнительной власти Краснодарского края»  п о с т а н о в л я ю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.Утвердить целевую программу «Организация временного трудоустройства несовершеннолетних граждан «группы риска» и находящихся в социально-опасном положении на летний период 2013 года» Вышестеблиевского сельского поселения Темрюкского района (приложение).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 Финансовому отделу администрации Вышестеблиевского сельского поселения  Темрюкского района (О.В. Хорошун) предусмотреть средства на финансирование целевой программы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 xml:space="preserve">3. Муниципальному бюджетному учреждению культуры  «Вышестеблиевская централизованная клубная система (Э.В.Журавлева) обеспечить координацию деятельности исполнителей  целевой программы «Организация временного трудоустройства несовершеннолетних граждан «группы риска» и находящихся в социально-опасном положении на летний период 2013 года» Вышестеблиевского сельского поселения Темрюкского района.  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  <w:szCs w:val="28"/>
        </w:rPr>
        <w:t>4. Контроль  за  выполнением  настоящего  постановления возложить на заместителя главы Вышестеблиевского сельского поселения Темрюкского района В.А. Мазурина.</w:t>
      </w:r>
    </w:p>
    <w:p>
      <w:pPr>
        <w:pStyle w:val="Style13"/>
        <w:ind w:firstLine="708"/>
        <w:jc w:val="both"/>
        <w:rPr/>
      </w:pPr>
      <w:r>
        <w:rPr>
          <w:b w:val="false"/>
          <w:bCs/>
          <w:sz w:val="28"/>
        </w:rPr>
        <w:t>5. Постановление вступает в силу с 01 января 2013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Вышестеблиев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от  12.12.2012 г.  № 27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/>
        <w:tab/>
      </w:r>
      <w:r>
        <w:rPr>
          <w:b/>
        </w:rPr>
        <w:t xml:space="preserve">            ПАСПОРТ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целевой программы «Организация временного трудоустройства  </w:t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b/>
        </w:rPr>
        <w:t xml:space="preserve">         </w:t>
      </w:r>
      <w:r>
        <w:rPr>
          <w:b/>
        </w:rPr>
        <w:t xml:space="preserve">несовершеннолетних граждан «группы риска» и  находящихся  в  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оциально- опасном положении  на летний период  2013 года»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именование Программы</w:t>
      </w:r>
      <w:r>
        <w:rPr/>
        <w:t xml:space="preserve">              - Организация временного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трудоустройства несовершеннолетних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граждан  «группы риска»  и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находящихся в  социально-опасном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оложении на  летний период 2013 год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Вышестеблиевского сельского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>Основание для разработки</w:t>
      </w:r>
      <w:r>
        <w:rPr/>
        <w:tab/>
        <w:t xml:space="preserve">               - Программа разработана в соответств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программы</w:t>
      </w:r>
      <w:r>
        <w:rPr/>
        <w:tab/>
        <w:t xml:space="preserve">                                             с п.1, ст. 7.2 Федерального закон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Российской  Федерации  от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31 декабря 2005 года  № 199-ФЗ «О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внесении  изменений в отдельные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законодательные акты  Российской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Федерации в связи  с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совершенствованием разграничения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</w:t>
      </w:r>
      <w:r>
        <w:rPr/>
        <w:t>полномочий»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-   статья 17 Федерального закон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Российской Федерации  от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24 июня 1999 года  № 120-ФЗ «Об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основах системы  профилактики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безнадзорности и   правонарушений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несовершеннолетних»;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-  п.2, ст.15.1 Федерального закон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Российской Федерации от 06.10.2003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года № 131-ФЗ «Об общих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принципах  организации местн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моуправления  в  Российской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работчик Программы</w:t>
      </w:r>
      <w:r>
        <w:rPr/>
        <w:t xml:space="preserve">          - муниципальное бюджетное учреждение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культуры «Вышестеблиевская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централизованная клубная система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Вышестеблиевского сельского поселения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Темрюк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и Программы</w:t>
      </w:r>
      <w:r>
        <w:rPr/>
        <w:t xml:space="preserve">                        - организация временного трудоустройства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несовершеннолетних граждан  «группы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риска» и находящихся в социально-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опасном положении от 14 до 18 лет на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ериод летних каникул;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- предупреждение молодежной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безработицы и смягчение ее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социальных последствий. Снижение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уровня подростковой преступности;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ab/>
        <w:t xml:space="preserve">- оказание помощи подросткам,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                                         </w:t>
      </w:r>
      <w:r>
        <w:rPr/>
        <w:t xml:space="preserve">нуждающимся в особой защите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                                         </w:t>
      </w:r>
      <w:r>
        <w:rPr/>
        <w:t xml:space="preserve">государства (дети сироты, дети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                                         </w:t>
      </w:r>
      <w:r>
        <w:rPr/>
        <w:t>одиноких и многодетных родите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и Программы </w:t>
      </w:r>
      <w:r>
        <w:rPr/>
        <w:t xml:space="preserve">                   - совершенствование форм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трудоустройства несовершеннолетних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граждан;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-  активизация совместной деятельности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 КДН, ОПДН, ГУ КК «Центр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занятости населения» Темрюкского района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>Сроки реализации</w:t>
      </w:r>
      <w:r>
        <w:rPr/>
        <w:tab/>
        <w:t xml:space="preserve">                    - июнь – август 2013 года</w:t>
      </w:r>
    </w:p>
    <w:p>
      <w:pPr>
        <w:pStyle w:val="Normal"/>
        <w:rPr>
          <w:b/>
          <w:b/>
        </w:rPr>
      </w:pPr>
      <w:r>
        <w:rPr>
          <w:b/>
        </w:rPr>
        <w:t>Программы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 xml:space="preserve">Объем и источники           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 xml:space="preserve">       </w:t>
            </w:r>
            <w:r>
              <w:rPr>
                <w:b/>
                <w:szCs w:val="28"/>
                <w:lang w:eastAsia="ar-SA"/>
              </w:rPr>
              <w:t>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Средства бюджета  Вышестеблиевского      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сельского поселения, перечисляемые в виде   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субсидии муниципальному бюджетному  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учреждению  культуры   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«Вышестеблиевская централизованная   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клубная система»  в сумме  </w:t>
            </w:r>
            <w:r>
              <w:rPr/>
              <w:t xml:space="preserve">66 тысяч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рублей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Контроль за исполнением</w:t>
      </w:r>
      <w:r>
        <w:rPr/>
        <w:tab/>
        <w:t xml:space="preserve">             -   Администрация Вышестеблиев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Программы</w:t>
      </w:r>
      <w:r>
        <w:rPr/>
        <w:tab/>
        <w:t xml:space="preserve">                                      сельского поселения Темрюкского района,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Совет Вышестеблиевского поселения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полнители Программы</w:t>
      </w:r>
      <w:r>
        <w:rPr/>
        <w:t xml:space="preserve">             -     муниципальное бюджетное учреждение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культуры «Вышестеблиевская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централизованная клубная система»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Вышестеблиевского сельского поселения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Темрюкского района</w:t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</w:rPr>
      </w:pPr>
      <w:r>
        <w:rPr/>
        <w:t xml:space="preserve">                   </w:t>
      </w:r>
      <w:r>
        <w:rPr>
          <w:b/>
        </w:rPr>
        <w:t>1.Содержание проблемы и обеспечение ее решения.</w:t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</w:t>
      </w:r>
      <w:r>
        <w:rPr/>
        <w:t xml:space="preserve">Настоящая программа разработана в соответствии с пунктом 1, статьи  7.2  Федерального закона  Российской Федерации  от 31 декабря 2005 года   № 199-ФЗ   «О  внесении  изменений   в  отдельные     законодательные     акты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Российской Федерации в связи с совершенствованием разграничения   полномочий», статьи 17 Федерального закона Российской Федерации от 24 июня 1999 года  № 120-ФЗ «Об основах системы профилактики безнадзорности и   правонарушений  несовершеннолетних», пунктом 2, статьи 15.1 Федерального закона  Российской Федерации от  06 октября 2003  года № 131-ФЗ «Об общих принципах 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/>
        <w:tab/>
        <w:t>В последние годы одним из важнейших направлений совместной деятельности органов службы занятости и органов профилактики стало успешное сотрудничество по обеспечению выполнения мероприятий по организации временной занятости несовершеннолетних граждан в возрасте от 14 до 18 лет в свободное от учебы время и в период каникул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/>
        <w:tab/>
        <w:t>На протяжении ряда лет в летний период несовершеннолетние Темрюкского района имеют возможность трудоустроиться. Ребята работают помощниками педагогов – организаторов на детских площадках, помощниками костюмеров, организаторов массовых мероприятий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/>
        <w:t xml:space="preserve">              </w:t>
      </w:r>
      <w:r>
        <w:rPr/>
        <w:t xml:space="preserve">За каждым подростком закреплен наставник, который обеспечивает нормы труда, предусмотренные для несовершеннолетних граждан. С каждым из них заключается договор, в котором оговариваются условия и нормы работы. Обязательно проводится инструктаж по технике безопасности. Полученная заработная плата является для несовершеннолетних ощутимой помощью в подготовке к новому учебному году и вкладом в семейный бюджет, т. к. большинство из трудоустроенных – дети из малообеспеченных семей. 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/>
        <w:t xml:space="preserve">               </w:t>
      </w:r>
      <w:r>
        <w:rPr/>
        <w:t>Руководители предприятий, организующие временную занятость несовершеннолетним гражданам, опираются на нормы действующего законодательства, предусмотренные для данной категории граждан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/>
        <w:tab/>
        <w:t>На период участия во временных работах несовершеннолетним гражданам оказывается материальная поддержка за счет средств федерального бюджета в размере 30% от прожиточного минимума в месяц в расчете на одного человека с учетом фактически отработанного времени. Выплаты средств федерального бюджета осуществляются ГУ КК «Центр занятости населения» Темрюкского района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/>
        <w:t xml:space="preserve">              </w:t>
      </w:r>
      <w:r>
        <w:rPr/>
        <w:t>Приоритетным правом при трудоустройстве пользуются несовершеннолетние из числа сирот и оставшихся без попечения родителей, а так же лиц их замещающих,  несовершеннолетние многодетных семей и семей находящихся в социально опасном положении, а так же подростки, состоящие на учете в КДН и ОПДН.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20" w:leader="none"/>
        </w:tabs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2.Мероприятия по реализации Программы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>1) создание временных рабочих мест для несовершеннолетних;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>2) содействие в трудоустройстве несовершеннолетним гражданам;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 xml:space="preserve">3) организация временного трудоустройства несовершеннолетних граждан от   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 xml:space="preserve">  </w:t>
      </w:r>
      <w:r>
        <w:rPr/>
        <w:t>14 до 18 лет, в т. ч. Особо нуждающихся в социальной защите.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20" w:leader="none"/>
        </w:tabs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3.Оценка эффективности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спешное выполнение мероприятий Программы позволит:</w:t>
      </w:r>
    </w:p>
    <w:p>
      <w:pPr>
        <w:pStyle w:val="Normal"/>
        <w:jc w:val="both"/>
        <w:rPr/>
      </w:pPr>
      <w:r>
        <w:rPr/>
        <w:t xml:space="preserve">1) приобщить к труду и приобрести определенные профессиональные навыки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совершеннолетним гражданам;</w:t>
      </w:r>
    </w:p>
    <w:p>
      <w:pPr>
        <w:pStyle w:val="Normal"/>
        <w:jc w:val="both"/>
        <w:rPr/>
      </w:pPr>
      <w:r>
        <w:rPr/>
        <w:t xml:space="preserve">2) создать условия для реализации несовершеннолетними гражданами их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нституционного права на труд;</w:t>
      </w:r>
    </w:p>
    <w:p>
      <w:pPr>
        <w:pStyle w:val="Normal"/>
        <w:jc w:val="both"/>
        <w:rPr/>
      </w:pPr>
      <w:r>
        <w:rPr/>
        <w:t>3) дать возможность адаптироваться в трудовом коллективе и научиться нести  ответственность за выполняемую работу;</w:t>
      </w:r>
    </w:p>
    <w:p>
      <w:pPr>
        <w:pStyle w:val="Normal"/>
        <w:jc w:val="both"/>
        <w:rPr/>
      </w:pPr>
      <w:r>
        <w:rPr/>
        <w:t>4) снизить подростковую преступнос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/>
        <w:tab/>
        <w:t xml:space="preserve">    </w:t>
      </w:r>
      <w:r>
        <w:rPr>
          <w:b/>
        </w:rPr>
        <w:t>4. Контроль за реализацией Программы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</w:t>
      </w:r>
      <w:r>
        <w:rPr/>
        <w:t>Контроль  за ходом реализации Программы осуществляет администрация Вышестеблиевского сельского поселения Темрюкского района  и  Совет Вышестеблиевского  сельского поселения Темрюкского района  (И.И.Пелипенко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  <w:r>
        <w:rPr>
          <w:b/>
        </w:rPr>
        <w:t>5. Основные мероприятия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 рамках реализации  краевой целевой  программы «Дети Кубани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) организация трудоустройства подростков «группы риска» и подростков находящихся в социально – опасном положении на летний период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5700" w:leader="none"/>
        </w:tabs>
        <w:rPr/>
      </w:pPr>
      <w:r>
        <w:rPr>
          <w:b/>
        </w:rPr>
        <w:tab/>
        <w:tab/>
        <w:t xml:space="preserve">                 66 тысяч  руб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45:00Z</dcterms:created>
  <dc:creator>1</dc:creator>
  <dc:description/>
  <cp:keywords/>
  <dc:language>en-US</dc:language>
  <cp:lastModifiedBy>секретарь</cp:lastModifiedBy>
  <cp:lastPrinted>2012-12-12T11:12:00Z</cp:lastPrinted>
  <dcterms:modified xsi:type="dcterms:W3CDTF">2012-12-13T07:52:00Z</dcterms:modified>
  <cp:revision>70</cp:revision>
  <dc:subject/>
  <dc:title>Приложение № 7</dc:title>
</cp:coreProperties>
</file>