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9.2014                                                                                            № 16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 заявление Джепарова Рустем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         08 ноября  2010  года, серия 23-АИ  № 206358, кадастрового паспорта на земельный участок с кадастровым номером  23:30:0801003:141, расположенного по адресу: Краснодарский край, Темрюкский район,  поселок Виноградный, улица Лиманная, 12,  в связи с разделом земельного участка на три обособленных, в целях упорядочения адресного плана и натурного обследования территории станицы Вышестеблиевской, учитывая               учетно-справочный и картографический материал,                                                             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691 квадратных метров, без объектов недвижимости, образованному путём раздела земельного участка с кадастровым номером  23:30:0801003:141, присвоить почтовый адрес: Краснодарский край, Темрюкский район,  поселок Виноградный, улица Лиманная, 12б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700 квадратных метров, без объектов недвижимости,  образованному путём раздела земельного участка с кадастровым номером  23:30:0801003:141, присвоить почтовый адрес: Краснодарский край, Темрюкский район,  поселок Виноградный, улица Лиманная, 12а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Земельному участку № 3, площадью 700 квадратных метров, без объектов недвижимости,  образованному путём раздела земельного участка с кадастровым номером  23:30:0801003:141, оставить почтовый адрес: Краснодарский край, Темрюкский район,  поселок Виноградный, улица Лиманная, 12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Шевченко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10-08T13:32:00Z</dcterms:modified>
  <cp:revision>25</cp:revision>
  <dc:subject/>
  <dc:title>АДМИНИСТРАЦИЯ ВЫШЕСТЕБЛИЕВСКОГО</dc:title>
</cp:coreProperties>
</file>