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3935</wp:posOffset>
            </wp:positionH>
            <wp:positionV relativeFrom="paragraph">
              <wp:posOffset>-63881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16.01.2015 года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номенклатуры запасов мобильных (перевозимых и  переносимых) технических средств оповещения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 декабря 1994 года № 68-ФЗ «О защите населения от  чрезвычайных ситуаций природного и техногенного характера», с пунктом 23 части 1 статьи 14 Федерального закона от 06 октября 2003 года № 131-ФЗ «Об общих принципах организации местного самоуправления в Российской Федерации», Постановление Правительства РФ №794 от 30.12.2003 «О единой государственной системе предупреждения и ликвидации чрезвычайных ситуаций», п.23 приказа МЧС  РФ №422 от, Мининформсвязи РФ №90, Минкультуры РФ № 376 от 25.07.2006 « Об утверждении Положения о системах оповещения населения» (зарег. в Минюсте РФ 12.09.2006 №8232): </w:t>
      </w: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номенклатуру и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асов мобильных (перевозимых и  переносимых) технических средств оповещения на территории Вышестеблиевского сельского поселения Темрюкского район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оздать запасы мобильных (перевозимых и  переносимых) технических средств оповещения на территории Вышестеблиевского сельского поселения Темрюкского района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>3. Контроль за выполнение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района                                                  П.К.Хаджиди         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1.2015 г. № 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оменклатура и объем</w:t>
      </w:r>
      <w:r>
        <w:rPr>
          <w:sz w:val="28"/>
          <w:szCs w:val="28"/>
        </w:rPr>
        <w:t xml:space="preserve"> запасов мобильных (перевозимых и  переносимых) технических средств оповещения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10585</wp:posOffset>
                </wp:positionV>
                <wp:extent cx="3515995" cy="2667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2101"/>
                              <w:gridCol w:w="136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гафоны ручные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25 ст.14 ФЗ от 06.10.2003 №131-Ф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носные сирены С-28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8 ст.14 ФЗ от 06.10.2003 №131-Ф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носные сирены С-4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9 ст.14 ФЗ от 06.10.2003 №131-Ф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210pt;mso-wrap-distance-left:9pt;mso-wrap-distance-right:9pt;mso-wrap-distance-top:0pt;mso-wrap-distance-bottom:0pt;margin-top:268.55pt;mso-position-vertical-relative:page;margin-left:9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2101"/>
                        <w:gridCol w:w="1362"/>
                        <w:gridCol w:w="14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гафоны ручные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25 ст.14 ФЗ от 06.10.2003 №131-Ф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носные сирены С-28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8 ст.14 ФЗ от 06.10.2003 №131-Ф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носные сирены С-4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9 ст.14 ФЗ от 06.10.2003 №131-Ф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П.К.Хаджиди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58:00Z</dcterms:created>
  <dc:creator>1</dc:creator>
  <dc:description/>
  <cp:keywords/>
  <dc:language>en-US</dc:language>
  <cp:lastModifiedBy>Admin</cp:lastModifiedBy>
  <cp:lastPrinted>2015-02-03T08:58:00Z</cp:lastPrinted>
  <dcterms:modified xsi:type="dcterms:W3CDTF">2015-02-05T07:08:00Z</dcterms:modified>
  <cp:revision>43</cp:revision>
  <dc:subject/>
  <dc:title>АДМИНИСТРАЦИИ ВЫШЕСТЕБЛИЕВСКОГО СЕЛЬСКОГО ПОСЕЛЕНИЯ ТЕМРЮКСКОГО РАЙОНА</dc:title>
</cp:coreProperties>
</file>