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.08.2015                                                                                                       № 207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стоянки так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 и для повышения качества  предоставленных услуг населению, оптимизации  безопасности движения  автотранспорта  на территории Вышестеблиевского сельского поселения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стить стоянку такси по адресу: станица Вышестеблиевская, переулок Советский 41а  на земельном участке для эксплуатации и обслуживания Дома культуры, размером 25 х 10 (приложения № 1, 2).</w:t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2. Рекомендовать частным предпринимателям  выполнить работы по благоустройству территории стоянки: сделать разметку, изготовить и установить информационный стен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начальника отдела имущественных и земельных отношений администрации Вышестеблиевского сельского поселения Темрюкского района Д.В. Колмы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Вышестеблиевского сельского поселения Темрюкского района от 23 июля 2014 года № 141 «О размещении стоянки такси»,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бнародовать в установленном  законодательством   порядке и разместить в официальной сети  Интернет на официальном сайте администрации Вышестеблиевского   сельского  поселения Темрюкского района.</w:t>
      </w:r>
    </w:p>
    <w:p>
      <w:pPr>
        <w:pStyle w:val="TextBody"/>
        <w:ind w:firstLine="567"/>
        <w:rPr/>
      </w:pPr>
      <w:r>
        <w:rPr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4-07-23T16:48:00Z</cp:lastPrinted>
  <dcterms:modified xsi:type="dcterms:W3CDTF">2015-09-02T15:26:00Z</dcterms:modified>
  <cp:revision>85</cp:revision>
  <dc:subject/>
  <dc:title>АДМИНИСТРАЦИЯ ВЫШЕСТЕБЛИЕВСКОГО</dc:title>
</cp:coreProperties>
</file>