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/>
      </w:pPr>
      <w:r>
        <w:rPr/>
        <w:t xml:space="preserve">рабочей группы по учету предложений и участия граждан </w:t>
      </w:r>
    </w:p>
    <w:p>
      <w:pPr>
        <w:pStyle w:val="TextBody"/>
        <w:rPr/>
      </w:pPr>
      <w:r>
        <w:rPr/>
        <w:t>в обсуждении проекта Устава Вышестеблиевского сельского поселения Темрюкского района  по итогам заседания от 25.06.201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Рабочая группа создана на основании решения Совета Вышестеблиевского сельского поселения Темрюкского района  от  29.05.2015 г. № 57 в составе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1. Хаджиди Пантелей Константинович – глава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Шевченко Николай Дмитриевич – заместитель главы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 Мельник Марина Леонидовна – эксперт по юридическим вопросам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орядком учета предложений и участия граждан в обсуждении проекта Устава Вышестеблиевского сельского поселения Темрюкского района (приложение № 3 к решению сессии Совета Вышестеблиевского сельского поселения Темрюкского района  от  29.05.2015 г. № 57) в течение 20 дней со дня опубликования проекта Устава Вышестеблиевского сельского поселения Темрюкского района регистрировала внесенные предложения населения.</w:t>
      </w:r>
    </w:p>
    <w:p>
      <w:pPr>
        <w:pStyle w:val="Normal"/>
        <w:ind w:firstLine="705"/>
        <w:jc w:val="both"/>
        <w:rPr/>
      </w:pPr>
      <w:r>
        <w:rPr/>
        <w:t>На публичных слушаниях по проекту  Устава Вышестеблиевского сельского поселения Темрюкского района внесено 2 предложения (заключение о результатах    публичных слушаний – приложение    № 1).</w:t>
      </w:r>
    </w:p>
    <w:p>
      <w:pPr>
        <w:pStyle w:val="Normal"/>
        <w:ind w:firstLine="705"/>
        <w:jc w:val="both"/>
        <w:rPr/>
      </w:pPr>
      <w:r>
        <w:rPr/>
        <w:t xml:space="preserve">В рабочую группу внесено 0 предложений от граждан. </w:t>
      </w:r>
    </w:p>
    <w:p>
      <w:pPr>
        <w:pStyle w:val="Normal"/>
        <w:ind w:firstLine="705"/>
        <w:jc w:val="both"/>
        <w:rPr/>
      </w:pPr>
      <w:r>
        <w:rPr/>
        <w:t>Выработано рабочей группой 5 предложений (приложение № 2).</w:t>
      </w:r>
    </w:p>
    <w:p>
      <w:pPr>
        <w:pStyle w:val="TextBodyIndent"/>
        <w:ind w:firstLine="705"/>
        <w:rPr/>
      </w:pPr>
      <w:r>
        <w:rPr/>
        <w:t>Общее количество поступивших предложений - 7</w:t>
      </w:r>
    </w:p>
    <w:p>
      <w:pPr>
        <w:pStyle w:val="Normal"/>
        <w:ind w:firstLine="705"/>
        <w:jc w:val="both"/>
        <w:rPr/>
      </w:pPr>
      <w:r>
        <w:rPr/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540"/>
        <w:jc w:val="both"/>
        <w:rPr/>
      </w:pPr>
      <w:r>
        <w:rPr/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/>
        <w:t>Предложения, рекомендуемые рабочей группой для внесения в текст проекта    Устава Вышестеблиевского сельского поселения Темрюкского района  – 7 предложений (приложение № 1, приложение №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рабочей группы                           Хаджиди Пантелей Константинович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Члены рабочей группы: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Шевченко Николай Дмитриевич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     </w:t>
      </w:r>
      <w:r>
        <w:rPr/>
        <w:t>Мельник Марина Леонидовна</w:t>
      </w:r>
    </w:p>
    <w:sectPr>
      <w:type w:val="nextPage"/>
      <w:pgSz w:w="11906" w:h="16838"/>
      <w:pgMar w:left="1418" w:right="567" w:gutter="0" w:header="0" w:top="851" w:footer="0" w:bottom="5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3:00Z</dcterms:created>
  <dc:creator>1</dc:creator>
  <dc:description/>
  <cp:keywords/>
  <dc:language>en-US</dc:language>
  <cp:lastModifiedBy>секретарь</cp:lastModifiedBy>
  <cp:lastPrinted>2013-04-24T14:28:00Z</cp:lastPrinted>
  <dcterms:modified xsi:type="dcterms:W3CDTF">2015-07-03T10:47:00Z</dcterms:modified>
  <cp:revision>152</cp:revision>
  <dc:subject/>
  <dc:title>Повестка дня</dc:title>
</cp:coreProperties>
</file>