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6 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7.04.2017 г.                                                                 ст. Вышестеблиевская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6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Гриценко Оксана Владимировна – заведующая финансовым отделом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риценко Оксана Владимировна – заведующая финансовым отделом администрации Вышестеблиевского сельского поселения, которая изложила  проект отчета об исполнении бюджета Вышестеблиевского сельского поселения за 2016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6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 Н.И - эксперт публичных слушаний,  которая доложила 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6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именко О.Н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                                                                    О.Н.Як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10:00Z</dcterms:created>
  <dc:creator>Бедаков Александр</dc:creator>
  <dc:description/>
  <cp:keywords/>
  <dc:language>en-US</dc:language>
  <cp:lastModifiedBy>Администрация</cp:lastModifiedBy>
  <cp:lastPrinted>2011-04-19T15:42:00Z</cp:lastPrinted>
  <dcterms:modified xsi:type="dcterms:W3CDTF">2017-04-27T11:59:00Z</dcterms:modified>
  <cp:revision>159</cp:revision>
  <dc:subject/>
  <dc:title>                СОВЕТ  ВЫШЕСТЕБЛИЕВСКОГО СЕЛЬСКОГО ПОСЕЛЕНИЯ</dc:title>
</cp:coreProperties>
</file>