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4.06.2014                                                                                                № 49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аница  Вышестеблиевская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  <w:t xml:space="preserve">Об утверждении перечня </w:t>
      </w:r>
      <w:r>
        <w:rPr>
          <w:b/>
          <w:bCs/>
          <w:iCs/>
          <w:color w:val="000000"/>
          <w:sz w:val="28"/>
          <w:szCs w:val="28"/>
        </w:rPr>
        <w:t xml:space="preserve">помещений для проведения встреч зарегистрированных кандидатов с избирателями в период проведения избирательной кампании по выборам главы Вышестеблиевского сельского поселения Темрюкского района и депутатов Совета Вышестеблиевского сельского  поселения Темрюкского района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третьего созыва </w:t>
      </w:r>
      <w:r>
        <w:rPr>
          <w:b/>
          <w:bCs/>
          <w:iCs/>
          <w:spacing w:val="-1"/>
          <w:sz w:val="28"/>
          <w:szCs w:val="28"/>
        </w:rPr>
        <w:t>14 сентября 2014 года</w:t>
      </w:r>
    </w:p>
    <w:p>
      <w:pPr>
        <w:pStyle w:val="Normal"/>
        <w:shd w:fill="FFFFFF" w:val="clea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оответствии со статьей 53 Федерального закона № 67-ФЗ                    от 12 июня 2002 года «Об основных гарантиях избирательных прав и права на участие в референдуме граждан Российской Федерации», статьей 37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Закона Краснодарского края от 26 декабря 2005 года № 966-КЗ «О муниципальных выборах в Краснодарском крае»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а также в целях обеспечения равных условий проведения публичных мероприятий в форме собраний, для всех зарегистрированных кандидатов  в период избирательной кампании по выборам главы Вышестеблиевского сельского поселения и </w:t>
      </w:r>
      <w:r>
        <w:rPr>
          <w:rFonts w:cs="Times New Roman" w:ascii="Times New Roman" w:hAnsi="Times New Roman"/>
          <w:b w:val="false"/>
          <w:bCs w:val="false"/>
          <w:iCs/>
          <w:color w:val="000000"/>
          <w:spacing w:val="-1"/>
          <w:sz w:val="28"/>
          <w:szCs w:val="28"/>
        </w:rPr>
        <w:t>депутатов Совета Вышестеблиевского сельского поселения Темрюкского района третьего созыва 14 сентября 2014 год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851"/>
        <w:jc w:val="both"/>
        <w:rPr/>
      </w:pPr>
      <w:r>
        <w:rPr>
          <w:color w:val="000000"/>
          <w:sz w:val="28"/>
          <w:szCs w:val="28"/>
        </w:rPr>
        <w:t>Утвердить перечень помещений, находящихся в муниципальной собственности Вышестеблиевского сельского поселения Темрюкского района, пригодных для проведения агитационных публичных мероприятий в форме собраний, подлежащих предоставлению на безвозмездной основе зарегистрированным кандидатам для встреч с избирателями  (приложение).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уководителям учреждений, перечисленных в приложении к настоящему распоряжению: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безвозмездно предоставлять помещения по заявкам зарегистрированных кандидатов для проведения публичных мероприятий в форме собраний;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рассматривать заявки на выделение помещений для проведения встреч в течение трех дней со дня подачи указанных заявок;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уведомлять в письменной форме территориальную избирательную комиссию Темрюкская о факте предоставления помещения, об условиях, на которых оно было предоставлено, а также о том, когда это помещение может быть предоставлено в течение агитационного периода другим зарегистрированным кандидатам не позднее дня, следующего за днем предоставления помещений.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3. Опубликовать настоящее распоряжение в средствах массовой информации и разместить на официальном сайте администрации Вышестеблиевского  сельского поселения Темрюкский район в сети Интернет. 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4. Направить копию настоящего распоряжения в территориальную избирательную комиссию Темрюкская.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5. Контроль за выполнением распоряжения «</w:t>
      </w:r>
      <w:r>
        <w:rPr>
          <w:bCs/>
          <w:iCs/>
          <w:spacing w:val="-1"/>
          <w:sz w:val="28"/>
          <w:szCs w:val="28"/>
        </w:rPr>
        <w:t xml:space="preserve">Об утверждении перечня </w:t>
      </w:r>
      <w:r>
        <w:rPr>
          <w:bCs/>
          <w:iCs/>
          <w:color w:val="000000"/>
          <w:sz w:val="28"/>
          <w:szCs w:val="28"/>
        </w:rPr>
        <w:t>помещений, находящихся в муниципальной собственности Вышестеблиевского  сельского поселения Темрюкского района, подлежащих предоставлению на безвозмездной основе зарегистрированным кандидатам для встреч с избирателями</w:t>
      </w:r>
      <w:r>
        <w:rPr>
          <w:color w:val="000000"/>
          <w:sz w:val="28"/>
          <w:szCs w:val="28"/>
        </w:rPr>
        <w:t>» возложить на  заместителя главы Вышестеблиевского сельского поселения Темрюкского района Н.Д. Шевченко.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Настоящее распоряжение вступает в силу со дня его подписания.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Вышестеблиевского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П.К. Хаджиди</w:t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963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left="9639" w:hanging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к распоряжению </w:t>
      </w:r>
    </w:p>
    <w:p>
      <w:pPr>
        <w:pStyle w:val="Normal"/>
        <w:autoSpaceDE w:val="false"/>
        <w:ind w:left="9639" w:hanging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autoSpaceDE w:val="false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ышестеблиевского    </w:t>
      </w:r>
    </w:p>
    <w:p>
      <w:pPr>
        <w:pStyle w:val="Normal"/>
        <w:autoSpaceDE w:val="false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ельского поселения</w:t>
      </w:r>
    </w:p>
    <w:p>
      <w:pPr>
        <w:pStyle w:val="Normal"/>
        <w:autoSpaceDE w:val="false"/>
        <w:ind w:left="963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autoSpaceDE w:val="false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  24.06.2014 г.  № 49-р</w:t>
      </w:r>
    </w:p>
    <w:p>
      <w:pPr>
        <w:pStyle w:val="Normal"/>
        <w:shd w:fill="FFFFFF" w:val="clear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p>
      <w:pPr>
        <w:pStyle w:val="Normal"/>
        <w:ind w:firstLine="9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чень помещений, находящихся в муниципальной собственности Вышестеблиевского сельского   поселения Темрюкского района, подлежащих предоставлению на безвозмездной основе зарегистрированным кандидатам </w:t>
      </w:r>
    </w:p>
    <w:p>
      <w:pPr>
        <w:pStyle w:val="Normal"/>
        <w:ind w:firstLine="9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стреч с избирателями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3402"/>
        <w:gridCol w:w="3402"/>
        <w:gridCol w:w="3402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режд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учрежд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и время прове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х мероприя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руководителя</w:t>
              <w:br/>
              <w:t>(контактный телефон)</w:t>
            </w:r>
          </w:p>
        </w:tc>
      </w:tr>
      <w:tr>
        <w:trPr>
          <w:trHeight w:val="9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Дом культуры станицы Вышестеблиевско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ица Вышестеблиевская переулок Советский 41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ник-суббо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0.00 -13.00  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0 -19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а Эда Владимиров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18-447-44-69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                                                                   П.К. Хаджид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96" w:hanging="12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3">
    <w:name w:val=" Знак Знак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5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23841315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0:21:00Z</dcterms:created>
  <dc:creator>User</dc:creator>
  <dc:description/>
  <cp:keywords/>
  <dc:language>en-US</dc:language>
  <cp:lastModifiedBy>Admin</cp:lastModifiedBy>
  <cp:lastPrinted>2014-06-24T11:50:00Z</cp:lastPrinted>
  <dcterms:modified xsi:type="dcterms:W3CDTF">2014-07-08T12:45:00Z</dcterms:modified>
  <cp:revision>42</cp:revision>
  <dc:subject/>
  <dc:title/>
</cp:coreProperties>
</file>