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3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LXХХ</w:t>
      </w:r>
      <w:r>
        <w:rPr>
          <w:sz w:val="28"/>
          <w:szCs w:val="28"/>
        </w:rPr>
        <w:t xml:space="preserve">  сессия                                                                                             IV созы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апреля 2023 года                                                         станица Вышестеблиевск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главы администрации (губернатора) Краснодарского края от 21 марта 2023 года №122 «О распределении иных межбюджетных трансфертов», </w:t>
      </w:r>
      <w:r>
        <w:rPr>
          <w:color w:val="000000"/>
          <w:sz w:val="28"/>
          <w:szCs w:val="28"/>
        </w:rPr>
        <w:t>решением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VI сессии Совета муниципального образования Темрюкский район VII созыва от 28 марта 2023 года № 387 «О внесении изменений в решение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 сессии Совета муниципального образования Темрюкский район VII созыва от 6 декабря  2022 года</w:t>
      </w:r>
      <w:r>
        <w:rPr>
          <w:sz w:val="28"/>
          <w:szCs w:val="28"/>
        </w:rPr>
        <w:t xml:space="preserve"> № 338 «О бюджете муниципального образования Темрюкский район на 2023 год и на плановый период 2024 и 2025 годов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Уставом Вышестеблиевского сельского поселения Темрюкского района, в связи с  увеличением доходной части бюджета за счет налоговых и неналоговых доходов на 1 600,0 тыс.рублей, за счет прочих межбюджетных трансфертов в сумме 8 750,6 тыс.рублей, а так же увеличением расходной части бюджета в сумме 10 350,6 тыс.рублей, в том числе перераспределением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54883,1» тыс.рублей заменить словами «65233,7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59478,1» тыс. рублей заменить словами «69828,7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Пункт 3.1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краевого бюджета в сумме 4 710,4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6 070,4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ункт 14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3 год в сумме 11 481,9 тыс. рублей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4»  апреля 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4 » апреля  2023 год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04-17T14:29:00Z</cp:lastPrinted>
  <dcterms:modified xsi:type="dcterms:W3CDTF">2023-04-17T11:31:00Z</dcterms:modified>
  <cp:revision>197</cp:revision>
  <dc:subject/>
  <dc:title/>
</cp:coreProperties>
</file>