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spacing w:val="-12"/>
          <w:sz w:val="28"/>
          <w:szCs w:val="28"/>
        </w:rPr>
        <w:t>от 28.12.2018 г.  № 254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одпрограммы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: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;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одпрограммы;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одпрограммы;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;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дикатор целей подпрограммы и критерии выполнения подпрограммы;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8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24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роприятия по газификации и водоснабжению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на 2018 год – 3013,3 тыс.рубл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96,6 тыс. 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2800,0 тыс.рублей, и за счет средств местного бюджета софинансирование – 116,7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suppressAutoHyphens w:val="true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113" w:right="113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13" w:right="11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left="113" w:right="113" w:firstLine="567"/>
        <w:jc w:val="both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left="113" w:right="113"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 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.</w:t>
      </w:r>
    </w:p>
    <w:p>
      <w:pPr>
        <w:pStyle w:val="Normal"/>
        <w:ind w:left="113" w:right="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left="113" w:right="11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left="113" w:right="113" w:firstLine="567"/>
        <w:contextualSpacing/>
        <w:rPr>
          <w:color w:val="000000"/>
        </w:rPr>
      </w:pPr>
      <w:r>
        <w:rPr/>
        <w:t>-</w:t>
      </w: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- обеспечение технического обслуживания газопроводных установок;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- обеспечение технического обслуживания водопроводных сетей.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left="113" w:right="113" w:firstLine="567"/>
        <w:rPr>
          <w:color w:val="000000"/>
        </w:rPr>
      </w:pPr>
      <w:r>
        <w:rPr/>
        <w:t>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ind w:left="113" w:right="113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Normal"/>
        <w:ind w:right="113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113" w:right="113" w:hanging="0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ind w:left="113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013,3 тыс. руб., из них из средств местного бюджета – 96,6 тыс.рублей; из краевого бюджета – 2800,0 тыс.рублей, и из местного бюджета софинансирование -116,7 тыс.рублей :</w:t>
      </w:r>
    </w:p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2414"/>
        <w:gridCol w:w="2447"/>
      </w:tblGrid>
      <w:tr>
        <w:trPr>
          <w:tblHeader w:val="true"/>
          <w:trHeight w:val="937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3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,3</w:t>
            </w:r>
          </w:p>
        </w:tc>
      </w:tr>
      <w:tr>
        <w:trPr>
          <w:trHeight w:val="684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</w:t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277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547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800,0</w:t>
            </w:r>
          </w:p>
        </w:tc>
      </w:tr>
      <w:tr>
        <w:trPr>
          <w:trHeight w:val="267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Закольцовка газопровода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0</w:t>
            </w:r>
          </w:p>
        </w:tc>
      </w:tr>
      <w:tr>
        <w:trPr>
          <w:trHeight w:val="618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 -софинансирова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556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Проведение подводящих сетей газопровода к ДК Виноградному для обеспечения газом блочной котель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 -софинансирова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Техническое обслуживание центральных водопроводных сетей. Текущий  ремонт участка водопровода в п.Виноградный по ул.Садовая (от ул.Советская до ул.Суворов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,7</w:t>
            </w:r>
          </w:p>
        </w:tc>
      </w:tr>
      <w:tr>
        <w:trPr>
          <w:trHeight w:val="448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 -софинансирова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>
          <w:trHeight w:val="448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      Мероприятия по газификации и водоснабжению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421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113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,3</w:t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дикатор целей подпрограммы и критерии выполнения подпрограммы.</w:t>
      </w:r>
    </w:p>
    <w:p>
      <w:pPr>
        <w:pStyle w:val="ConsPlusNormal"/>
        <w:widowControl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113" w:right="11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личество обслуженных газопроводных установок;</w:t>
      </w:r>
    </w:p>
    <w:p>
      <w:pPr>
        <w:pStyle w:val="Normal"/>
        <w:ind w:left="113" w:right="113" w:firstLine="567"/>
        <w:rPr/>
      </w:pPr>
      <w:r>
        <w:rPr>
          <w:sz w:val="28"/>
          <w:szCs w:val="28"/>
        </w:rPr>
        <w:t>- количество обслуженных водопроводных сетей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left="113" w:right="113" w:firstLine="567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left="113" w:right="113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left="113" w:right="11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" w:right="11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" w:right="113"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left="113" w:right="113" w:hanging="0"/>
        <w:rPr/>
      </w:pPr>
      <w:r>
        <w:rPr>
          <w:szCs w:val="28"/>
        </w:rPr>
        <w:t xml:space="preserve">сельского поселения Темрюкского района                                      Е.Ю. Пивень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секретарь</cp:lastModifiedBy>
  <cp:lastPrinted>2018-12-06T09:49:00Z</cp:lastPrinted>
  <dcterms:modified xsi:type="dcterms:W3CDTF">2019-01-09T05:42:00Z</dcterms:modified>
  <cp:revision>22</cp:revision>
  <dc:subject/>
  <dc:title>УТВЕРЖДЕНА</dc:title>
</cp:coreProperties>
</file>