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1"/>
        <w:rPr>
          <w:rStyle w:val="T3"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58415</wp:posOffset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1"/>
        <w:rPr/>
      </w:pPr>
      <w:r>
        <w:rPr>
          <w:rStyle w:val="T3"/>
          <w:sz w:val="28"/>
          <w:szCs w:val="28"/>
        </w:rPr>
        <w:t>АДМИНИСТРАЦИЯ ВЫШЕСТЕБЛИЕВСКОГО</w:t>
      </w:r>
    </w:p>
    <w:p>
      <w:pPr>
        <w:pStyle w:val="P1"/>
        <w:rPr>
          <w:sz w:val="28"/>
          <w:szCs w:val="28"/>
        </w:rPr>
      </w:pPr>
      <w:r>
        <w:rPr>
          <w:rStyle w:val="T3"/>
          <w:sz w:val="28"/>
          <w:szCs w:val="28"/>
        </w:rPr>
        <w:t>СЕЛЬСКОГО ПОСЕЛЕНИЯ ТЕМРЮКСКОГО РАЙОНА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center"/>
        <w:rPr>
          <w:b/>
          <w:b/>
          <w:sz w:val="32"/>
          <w:szCs w:val="32"/>
        </w:rPr>
      </w:pPr>
      <w:r>
        <w:rPr>
          <w:rStyle w:val="T2"/>
          <w:b/>
          <w:sz w:val="32"/>
          <w:szCs w:val="32"/>
        </w:rPr>
        <w:t>РАСПОРЯЖЕНИЕ</w:t>
      </w:r>
    </w:p>
    <w:p>
      <w:pPr>
        <w:pStyle w:val="Standard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andard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от  01.08.2014                                                                                                     № 64-р </w:t>
      </w:r>
      <w:r>
        <w:rPr>
          <w:rStyle w:val="T4"/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   </w:t>
      </w:r>
    </w:p>
    <w:p>
      <w:pPr>
        <w:pStyle w:val="Standard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</w:t>
      </w:r>
    </w:p>
    <w:p>
      <w:pPr>
        <w:pStyle w:val="Standard"/>
        <w:jc w:val="center"/>
        <w:rPr>
          <w:sz w:val="28"/>
          <w:szCs w:val="28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tabs>
          <w:tab w:val="clear" w:pos="708"/>
          <w:tab w:val="left" w:pos="45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 установлении на территории Вышестеблиев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обого противопожарного режим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вязи с резким повышением пожарной опасности, вызванным установлением жаркой сухой погоды в течении длительного периода на территории  Вышестеблиевского сельского поселения Темрюкского района, в соответствии  со   статьёй  30  Федерального    закона  от  21 декабря   1994 года № 69-ФЗ «О пожарной безопасности», на основании Федерального закона от 6 октября 2003 года № 131-ФЗ «Об общих принципах организации местного самоуправления в Российской Федерации» и экстренного предупреждения от  ФКУ «ЦУКС ЮРЦ   МЧС России  «О чрезвычайной пожароопасности 5 класса»: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особый противопожарный режим на территории Вышестеблиевского сельского поселения Темрюкского района  с 1 августа 2014 года и до особого распоряжения.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>
          <w:sz w:val="28"/>
          <w:szCs w:val="28"/>
        </w:rPr>
        <w:t>Утвердить дополнительные требования пожарной безопасности на территории Вышестеблиевского сельского поселения Темрюкского района (приложение № 1).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екомендовать руководителям  предприятий всех форм собственности на территории Вышестеблиевского сельского поселения Темрюкского района принять дополнительные меры по обеспечению особого противопожарного режима. 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график дежурства  специалистов администрации по вопросу мониторинга пожарного состояния на территории Вышестеблиевского сельского поселения Темрюкского района (приложение № 2). 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нарушители особого противопожарного режима несут ответственность согласно действующего законодательства.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>
          <w:sz w:val="28"/>
          <w:szCs w:val="28"/>
        </w:rPr>
        <w:t>Контроль за выполнением настоящего  распоряжения оставляю за собой.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аспоряж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П.К. Хаджи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>ПРИЛОЖЕНИЕ  №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>к распоряжен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>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>Вышестеблие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>Темрюк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>от  01.08.2014 г.  № 64-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полнительные требования пожарной безопасности на территории Вышестеблиевского сельского поселения Темрюк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условиях особого противопожарного режи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претить на территории населенных пунктов, предприятий, садовых      участках Вышестеблиевского сельского поселения Темрюкского района разведение костров и сжигание мусора.</w:t>
      </w:r>
    </w:p>
    <w:p>
      <w:pPr>
        <w:pStyle w:val="Normal"/>
        <w:numPr>
          <w:ilvl w:val="0"/>
          <w:numId w:val="2"/>
        </w:numPr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приятиям всех форм собственности, гражданам обеспечить уборку и вывозов сгораемых отходов, сухой травы с территории предприятий улиц и дорог.</w:t>
      </w:r>
    </w:p>
    <w:p>
      <w:pPr>
        <w:pStyle w:val="Normal"/>
        <w:numPr>
          <w:ilvl w:val="0"/>
          <w:numId w:val="2"/>
        </w:numPr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населенных пунктах и в каждом доме создать запас воды для целей пожаротушения.</w:t>
      </w:r>
    </w:p>
    <w:p>
      <w:pPr>
        <w:pStyle w:val="Normal"/>
        <w:numPr>
          <w:ilvl w:val="0"/>
          <w:numId w:val="2"/>
        </w:numPr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ям предприятий всех форм собственности содержать в готовности и по требованию пожарной  охраны направлять на тушение пожаров имеющуюся водовозную и землеройную технику.</w:t>
      </w:r>
    </w:p>
    <w:p>
      <w:pPr>
        <w:pStyle w:val="Normal"/>
        <w:numPr>
          <w:ilvl w:val="0"/>
          <w:numId w:val="2"/>
        </w:numPr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му унитарному предприятию «Жилищно-коммунального хозяйства – Комфорт» Вышестеблиевского сельского поселения  Темрюкского района, руководителям предприятий всех форм собственности произвести ремонт неисправных пожарных водоемов и гидрантов.</w:t>
      </w:r>
    </w:p>
    <w:p>
      <w:pPr>
        <w:pStyle w:val="Normal"/>
        <w:numPr>
          <w:ilvl w:val="0"/>
          <w:numId w:val="2"/>
        </w:numPr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ям объектов  нефтепереработки, добычи,  хранения, транспортировки  газа, нефти и нефтепродуктов, предприятий химии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 xml:space="preserve">6.1.  Принять срочные меры по уборке разлитых нефтепродуктов, зачистке  </w:t>
      </w:r>
    </w:p>
    <w:p>
      <w:pPr>
        <w:pStyle w:val="Normal"/>
        <w:jc w:val="both"/>
        <w:rPr/>
      </w:pPr>
      <w:r>
        <w:rPr>
          <w:sz w:val="28"/>
          <w:szCs w:val="28"/>
        </w:rPr>
        <w:t>грунта, загрязнённого нефтепродуктами;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косить и вывезти в безопасные места сухую растительность из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валований  резервуаров, от  взрывопожарных производств, складских помещений;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 проверку состояния трасс газопроводов, проходящи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ерез населенные пункты Вышестеблиевского сельского поселения    Темрюкского района;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>Организовать постоянный анализ  состояния воздушной среды  пр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ивно-наливных операциях, загрузках сырья заполнение резервуаров.</w:t>
      </w:r>
    </w:p>
    <w:p>
      <w:pPr>
        <w:pStyle w:val="Normal"/>
        <w:numPr>
          <w:ilvl w:val="0"/>
          <w:numId w:val="2"/>
        </w:numPr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Сельскохозяйственным организациям и крестьянско-фермерским хозяйствам произвести опашку территории, примыкающих к полям и ограждающим их лесными насаждениями, шириной не менее 4 метр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П.К. Хаджи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>ПРИЛОЖЕНИЕ  №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>к распоряжен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>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>Вышестеблие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>Темрюк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>от  01.08.2014 г. № 64-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График дежурства специалистов администрации по вопрос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ониторинга пожарного состояния на территор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ышестеблиев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260"/>
        <w:gridCol w:w="3119"/>
        <w:gridCol w:w="2204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шний адрес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джиди Пантелей Константино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. Виноградный ул. Тополиная 2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8-34-25-55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-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дакова Лариса Никола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Вышестеблиевская пер. Почтовый 40 А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8-39-32-05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-3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ченко Николай Дмитрие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  Вышестеблиевская пер. Почтовый 75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8-05-70-55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-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мык Наталья Григорь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Вышестеблиевск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Верхняя, 91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8-45-49-54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-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ьник Марина Леонид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. Вышестеблиевская ул. Комсомольская, 65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8-31-3-305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-3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мык Денис Валерье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Вышестеблиевская ул. Береговая, 2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8-38-03-76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П.К. Хаджиди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88" w:right="567" w:gutter="0" w:header="0" w:top="96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0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T2">
    <w:name w:val="T2"/>
    <w:qFormat/>
    <w:rPr>
      <w:sz w:val="30"/>
    </w:rPr>
  </w:style>
  <w:style w:type="character" w:styleId="T3">
    <w:name w:val="T3"/>
    <w:qFormat/>
    <w:rPr>
      <w:b/>
      <w:sz w:val="30"/>
    </w:rPr>
  </w:style>
  <w:style w:type="character" w:styleId="T4">
    <w:name w:val="T4"/>
    <w:qFormat/>
    <w:rPr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basedOn w:val="Normal"/>
    <w:qFormat/>
    <w:pPr>
      <w:widowControl w:val="false"/>
    </w:pPr>
    <w:rPr>
      <w:rFonts w:eastAsia="Lucida Sans Unicode" w:cs="Tahoma"/>
      <w:szCs w:val="20"/>
    </w:rPr>
  </w:style>
  <w:style w:type="paragraph" w:styleId="P1">
    <w:name w:val="P1"/>
    <w:basedOn w:val="Standard"/>
    <w:qFormat/>
    <w:pPr>
      <w:jc w:val="center"/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6:47:00Z</dcterms:created>
  <dc:creator>XTreme</dc:creator>
  <dc:description/>
  <cp:keywords/>
  <dc:language>en-US</dc:language>
  <cp:lastModifiedBy>Admin</cp:lastModifiedBy>
  <cp:lastPrinted>2014-07-01T16:08:00Z</cp:lastPrinted>
  <dcterms:modified xsi:type="dcterms:W3CDTF">2014-08-21T05:30:00Z</dcterms:modified>
  <cp:revision>140</cp:revision>
  <dc:subject/>
  <dc:title>АДМИНИСТРАЦИЯ ВЫШЕСТЕБЛИЕВСКОГО</dc:title>
</cp:coreProperties>
</file>