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8.05.2014                                                                                            № 10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рассмотрев заявление Подоляка Александра Григорьевича,  на основании постановления от 28 октября 1993 года № 176 «О закреплении земельных приусадебных участков граждан в частную собственность и выдаче свидетельств на право собственности на землю», </w:t>
      </w:r>
      <w:r>
        <w:rPr>
          <w:sz w:val="28"/>
        </w:rPr>
        <w:t>в постановлении указан адрес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лица  Ленина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</w:t>
      </w:r>
      <w:r>
        <w:rPr>
          <w:sz w:val="28"/>
        </w:rPr>
        <w:t xml:space="preserve"> </w:t>
      </w:r>
      <w:r>
        <w:rPr>
          <w:sz w:val="28"/>
          <w:szCs w:val="28"/>
        </w:rPr>
        <w:t>учитывая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площадью 1300  квадратных метров, без  объектов недвижимости, присвоить почтовый адрес: Краснодарский край, Темрюкский район, станица Вышестеблиевская, </w:t>
      </w:r>
      <w:r>
        <w:rPr>
          <w:sz w:val="28"/>
        </w:rPr>
        <w:t>улица Ленина, 7 б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Admin</cp:lastModifiedBy>
  <cp:lastPrinted>2013-05-06T14:22:00Z</cp:lastPrinted>
  <dcterms:modified xsi:type="dcterms:W3CDTF">2014-06-05T07:21:00Z</dcterms:modified>
  <cp:revision>16</cp:revision>
  <dc:subject/>
  <dc:title>АДМИНИСТРАЦИЯ ВЫШЕСТЕБЛИЕВСКОГО</dc:title>
</cp:coreProperties>
</file>