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LXXXVII</w:t>
            </w:r>
            <w:r>
              <w:rPr>
                <w:sz w:val="28"/>
                <w:szCs w:val="28"/>
              </w:rPr>
              <w:t xml:space="preserve">сессии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вета  Вышестеблиевского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29.11.2018 года   № 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rFonts w:cs="Verdana"/>
          <w:color w:val="000000"/>
          <w:sz w:val="28"/>
          <w:szCs w:val="28"/>
        </w:rPr>
        <w:t xml:space="preserve"> Единовременная выплата при предоставлении ежегодного оплачиваемого отпуска и материальная помощь муниципальным служащим администрации Вышестеблиевского сельского поселения Темрюкского района (далее по тексту – муниципальным служащим), являются  доплатами социального характер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Verdana"/>
          <w:color w:val="000000"/>
          <w:sz w:val="28"/>
          <w:szCs w:val="28"/>
        </w:rPr>
        <w:t xml:space="preserve">Настоящее Положение разработано в целях упорядочения оказания материальной поддержки муниципальным служа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</w:r>
      <w:r>
        <w:rPr>
          <w:rFonts w:cs="Verdana"/>
          <w:color w:val="000000"/>
          <w:sz w:val="28"/>
          <w:szCs w:val="28"/>
        </w:rPr>
        <w:t xml:space="preserve"> Настоящее Положение устанавливает  основания  назначения, размеры и порядок выплаты единовременной выплаты при предоставлении ежегодного отпуска и материальной помощи муниципальным служа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</w:r>
      <w:r>
        <w:rPr>
          <w:rFonts w:cs="Verdana"/>
          <w:color w:val="000000"/>
          <w:sz w:val="28"/>
          <w:szCs w:val="28"/>
        </w:rPr>
        <w:t>Единовременная выплата при предоставлении ежегодного оплачиваемого отпуска и материальная помощь муниципальным служащим выплачивается за счет средств фонда оплаты труд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 Российской Федерации, Законом Краснодарского края от 8 июня 2007 года № 1244-КЗ «О муниципальной службе в Краснодарском крае» и решением </w:t>
      </w:r>
      <w:r>
        <w:rPr/>
        <w:t>LXXXV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  ноября  2018 года № ____ «Об утверждении Положения «О размере оплаты труда муниципальных служащих Вышестеблиевского сельского поселения  Темрюкского района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 Единовременная выплата при предоставлен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ежегодного оплачиваемого отпуска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 Муниципальным служащим </w:t>
      </w:r>
      <w:r>
        <w:rPr>
          <w:sz w:val="28"/>
          <w:szCs w:val="28"/>
        </w:rPr>
        <w:t>при предоставлении ежегодного оплачиваемого отпуска дополнительно к выплатам, предусмотренным Трудовым кодексом Российской Федерации, выплачивается единовременная выплата в размере двух должностных окладов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2. Единовременная выплата производится при предоставлении ежегодного оплачиваемого отпуска один раз в календарном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разделения ежегодного оплачиваемого отпуска в установленном порядке на части,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 В исключительных случаях (при невозможности предоставления в текущем календарном году ежегодного оплачиваемого отпуска и т.д.), единовременная выплата производится на основании заявления муниципального служащего и оформляется распоряжение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 В случае,  если право на получение единовременной выплаты возникает у муниципального служащего в году, в котором с ним был заключен трудовой договор, единовременная выплата выплачивается ему за фактически отработанное время до окончания календарного го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 При отсутствии права на ежегодный оплачиваемый отпуск в текущем году, единовременная выплата не выплачиваетс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7. В случае повышения должностных окладов после предоставления ежегодного оплачиваемого отпуска, муниципальному служащему производится перерасчет </w:t>
      </w:r>
      <w:r>
        <w:rPr>
          <w:sz w:val="28"/>
          <w:szCs w:val="28"/>
        </w:rPr>
        <w:t xml:space="preserve">единовременной выплаты </w:t>
      </w:r>
      <w:r>
        <w:rPr>
          <w:rFonts w:cs="Verdana"/>
          <w:color w:val="000000"/>
          <w:sz w:val="28"/>
          <w:szCs w:val="28"/>
        </w:rPr>
        <w:t xml:space="preserve">за календарный год с учетом изменившегося должностного оклада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8. </w:t>
      </w:r>
      <w:r>
        <w:rPr>
          <w:sz w:val="28"/>
          <w:szCs w:val="28"/>
        </w:rPr>
        <w:t>При прекращении трудового договора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2.8.1. Муниципальному служащему в день увольнения выплачиваются единовременной выплаты за фактически отработанное в текущем году время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2. Разница за выплаченную авансом единовременную выплату подлежит возврату.</w:t>
      </w:r>
    </w:p>
    <w:p>
      <w:pPr>
        <w:pStyle w:val="Normal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9. Предоставление е</w:t>
      </w:r>
      <w:r>
        <w:rPr>
          <w:sz w:val="28"/>
          <w:szCs w:val="28"/>
        </w:rPr>
        <w:t>диновременной выплаты не зависит от итогов оценки  труда.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риальная помощ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Материальная помощь выплачивается муниципальному служащему один раз в календарном году в размере двух должностных окла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Материальная помощь предоставляется по личному заявлению муниципального служащего</w:t>
      </w:r>
      <w:r>
        <w:rPr>
          <w:rFonts w:cs="Verdana"/>
          <w:color w:val="000000"/>
          <w:sz w:val="28"/>
          <w:szCs w:val="28"/>
        </w:rPr>
        <w:tab/>
        <w:t xml:space="preserve"> в любое удобное для него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о желанию муниципального служащего оказание материальной помощи может быть приурочено к его ежегодному отпуску.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4. В случае,  если право на получение материальной помощи возникает у муниципального служащего  в году, в котором с ним был заключен трудовой договор, материальная помощь ему выплачивается за фактически отработанное время до окончания календарного го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5. В случае повышения должностных окладов после выплаты материальной помощи, муниципальному служащему  производится перерасчет материальной помощи за календарный год с учетом изменившегося должностного оклада.</w:t>
      </w:r>
    </w:p>
    <w:p>
      <w:pPr>
        <w:pStyle w:val="Normal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3.6. Выплата материальной помощи </w:t>
      </w:r>
      <w:r>
        <w:rPr>
          <w:sz w:val="28"/>
          <w:szCs w:val="28"/>
        </w:rPr>
        <w:t>не зависит от итогов оценки  труда</w:t>
      </w:r>
      <w:r>
        <w:rPr>
          <w:rFonts w:cs="Verdana"/>
          <w:color w:val="000000"/>
          <w:sz w:val="28"/>
          <w:szCs w:val="28"/>
        </w:rPr>
        <w:t xml:space="preserve">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3.7.  </w:t>
      </w:r>
      <w:r>
        <w:rPr>
          <w:sz w:val="28"/>
          <w:szCs w:val="28"/>
        </w:rPr>
        <w:t>При прекращении трудового договора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2.7.1. Муниципальному служащему в день увольнения выплачиваются материальная помощь за фактически отработанное в текущем году время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7.2. Разница за выплаченную авансом </w:t>
      </w:r>
      <w:r>
        <w:rPr>
          <w:sz w:val="28"/>
          <w:szCs w:val="28"/>
        </w:rPr>
        <w:t xml:space="preserve">материальную помощь  </w:t>
      </w:r>
      <w:r>
        <w:rPr>
          <w:rFonts w:cs="Verdana"/>
          <w:color w:val="000000"/>
          <w:sz w:val="28"/>
          <w:szCs w:val="28"/>
        </w:rPr>
        <w:t>подлежит возврату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8. Материальная помощь не выплачивается муниципальным служащим, находящимся в отпуске по уходу за ребенком до достижения им возраста трех лет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9. В пределах утвержденного фонда оплаты труда муниципальным служащим может быть оказана дополнительная материальная помощь в размере одного должностного оклада в следующих случаях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9.1. Бракосочетание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3.9.2. Рождение ребенка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3.9.2. Юбилейная дата рождения (50 лет, 55 лет, 60 лет, 65 лет); 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3.9.3. Смерть близкого родственника (родителей, супруга, детей)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9.4. Стихийные бедствия, другие чрезвычайные обстоятельства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9.5. Многолетний (10 лет, 15 лет, 20 лет, 25 лет), добросовестный труд на должностях муниципальной  службы Вышестеблиевского сельского поселения Темрюкского района и большой личный вклад в развитие 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0. В пределах утвержденного фонда оплаты труда, в случае смерти муниципального служащего, его родственникам может быть оказана дополнительная материальная помощь в размере  10000 (десяти тысяч) рублей.</w:t>
      </w:r>
    </w:p>
    <w:p>
      <w:pPr>
        <w:pStyle w:val="Normal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Начальник финансового отдела                                                       Е.Ю.Пивень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нение Совета трудового коллектива учтено:                                Е.Е.Черненко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55:00Z</dcterms:created>
  <dc:creator>Zver</dc:creator>
  <dc:description/>
  <cp:keywords/>
  <dc:language>en-US</dc:language>
  <cp:lastModifiedBy>секретарь</cp:lastModifiedBy>
  <cp:lastPrinted>2018-12-03T09:42:00Z</cp:lastPrinted>
  <dcterms:modified xsi:type="dcterms:W3CDTF">2018-12-03T06:43:00Z</dcterms:modified>
  <cp:revision>32</cp:revision>
  <dc:subject/>
  <dc:title/>
</cp:coreProperties>
</file>