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04.04.2019 года № 5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793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793,5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2793,5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2793,5 тыс. рубле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99"/>
        <w:gridCol w:w="2825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1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5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 соба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93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4-18T06:17:00Z</dcterms:modified>
  <cp:revision>130</cp:revision>
  <dc:subject/>
  <dc:title>                                                                                 УТВЕРЖДЕНА                                                                                           </dc:title>
</cp:coreProperties>
</file>