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4.04.2019 года № 5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,3 тыс. рублей, за счет средств местного бюджета 6692,3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793,5 тыс.рублей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3771,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9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692,3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3,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92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3-21T13:51:00Z</cp:lastPrinted>
  <dcterms:modified xsi:type="dcterms:W3CDTF">2019-04-18T06:16:00Z</dcterms:modified>
  <cp:revision>106</cp:revision>
  <dc:subject/>
  <dc:title>ПРИЛОЖЕНИЕ</dc:title>
</cp:coreProperties>
</file>